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atenschutz</w:t>
      </w:r>
    </w:p>
    <w:p>
      <w:pPr>
        <w:pStyle w:val="Normal"/>
        <w:rPr/>
      </w:pPr>
      <w:r>
        <w:rPr/>
        <w:t>Wir informieren Sie nachfolgend gemäß den gesetzlichen Vorgaben des Datenschutzrechts (insb. gemäß BDSG n.F. und der europäischen Datenschutz-Grundverordnung ‚DS-GVO‘) über die Art, den Umfang und Zweck der Verarbeitung personenbezogener Daten durch unser Unternehmen. Diese Datenschutzerklärung gilt auch für unsere Websites und Sozial-Media-Profile. Bezüglich der Definition von Begriffen wie etwa „personenbezogene Daten“ oder „Verarbeitung“ verweisen wir auf Art. 4 DS-GVO.</w:t>
      </w:r>
    </w:p>
    <w:p>
      <w:pPr>
        <w:pStyle w:val="Normal"/>
        <w:rPr/>
      </w:pPr>
      <w:r>
        <w:rPr>
          <w:b/>
          <w:bCs/>
        </w:rPr>
        <w:t>Name und Kontaktdaten des / der Verantwortlichen</w:t>
      </w:r>
      <w:r>
        <w:rPr/>
        <w:br/>
        <w:t>Unser/e Verantwortliche/r (nachfolgend „Verantwortlicher“) i.S.d. Art. 4 Zif. 7 DS-GVO ist:</w:t>
        <w:br/>
        <w:br/>
        <w:t>Andreas Leitner – Training &amp; Consulting</w:t>
        <w:br/>
        <w:t>Geyerstr. 7</w:t>
        <w:br/>
        <w:t>80469, München, Deutschland</w:t>
        <w:br/>
        <w:t>Geschäftsführer: Andreas Leitner</w:t>
        <w:br/>
        <w:t>E-Mail-Adresse: Andreas.Leitner@andreasleitner.de</w:t>
        <w:br/>
        <w:br/>
      </w:r>
      <w:r>
        <w:rPr>
          <w:b/>
          <w:bCs/>
        </w:rPr>
        <w:t>Datenarten, Zwecke der Verarbeitung und Kategorien betroffener Personen</w:t>
      </w:r>
      <w:r>
        <w:rPr/>
        <w:br/>
      </w:r>
    </w:p>
    <w:p>
      <w:pPr>
        <w:pStyle w:val="Normal"/>
        <w:rPr/>
      </w:pPr>
      <w:r>
        <w:rPr/>
        <w:t>Nachfolgend informieren wir Sie über Art, Umfang und Zweck der Erhebung, Verarbeitung und Nutzung personenbezogener Daten.</w:t>
      </w:r>
    </w:p>
    <w:p>
      <w:pPr>
        <w:pStyle w:val="Normal"/>
        <w:rPr/>
      </w:pPr>
      <w:r>
        <w:rPr>
          <w:b/>
          <w:bCs/>
        </w:rPr>
        <w:t>1. Arten der Daten, die wir verarbeiten</w:t>
      </w:r>
      <w:r>
        <w:rPr/>
        <w:br/>
        <w:t>Nutzungsdaten (Zugriffszeiten, besuchte Websites etc.), Bestandsdaten (Name, Adresse etc.), Kontaktdaten (Telefonnummer, E-Mail, Fax etc.), Zahlungsdaten (Bankdaten, Kontodaten, Zahlungshistorie etc.), Vertragsdaten (Gegenstand des Vertrages, Laufzeit etc.), Inhaltsdaten (Texteingaben, Videos, Fotos etc.), Kommunikationsdaten (IP-Adresse etc.),</w:t>
        <w:br/>
        <w:br/>
      </w:r>
      <w:r>
        <w:rPr>
          <w:b/>
          <w:bCs/>
        </w:rPr>
        <w:t>2. Zwecke der Verarbeitung nach Art. 13 Abs. 1 c) DS-GVO</w:t>
      </w:r>
      <w:r>
        <w:rPr/>
        <w:br/>
        <w:t>Abwicklung von Verträgen, Beweiszwecke / Beweissicherung, Website technisch und wirtschaftlich optimieren, Leichten Zugang zur Website ermöglichen, Erfüllung vertraglicher Verpflichtungen, Kontaktaufnahme bei juristischer Beanstandung durch Dritte, Erfüllung gesetzlicher Aufbewahrungspflichten, Optimierung und statistische Auswertung unserer Dienste, Kommerzielle Nutzung der Website unterstützen, Nutzererfahrung verbessern, Website benutzerfreundlich gestalten, Wirtschaftlicher Betrieb der Werbung und Website, Marketing / Vertrieb / Werbung, Erstellung von Statistiken, Kopierwahrscheinlichkeit von Texten ermitteln, Vermeidung von SPAM und Missbrauch, Abwicklung eines Bewerberverfahrens, Kundenservice und Kundenpflege, Kontaktanfragen abwickeln, Websites mit Funktionen und Inhalten bereitstellen, Maßnahmen der Sicherheit, Unterbrechungsfreier,sicherer Betrieb unserer Website,</w:t>
        <w:br/>
        <w:br/>
      </w:r>
      <w:r>
        <w:rPr>
          <w:b/>
          <w:bCs/>
        </w:rPr>
        <w:t>3. Kategorien der betroffenen Personen nach Art. 13 Abs. 1 e) DS-GVO</w:t>
      </w:r>
      <w:r>
        <w:rPr/>
        <w:br/>
        <w:t>Besucher/Nutzer der Website, Kunden, Lieferanten, Interessenten, Bewerber, Beschäftigte, Beschäftigte von Kunden oder Lieferanten,</w:t>
        <w:br/>
        <w:br/>
      </w:r>
    </w:p>
    <w:p>
      <w:pPr>
        <w:pStyle w:val="Normal"/>
        <w:rPr/>
      </w:pPr>
      <w:r>
        <w:rPr/>
        <w:t>Die betroffenen Personen werden zusammenfassend als „Nutzer“ bezeichnet.</w:t>
      </w:r>
    </w:p>
    <w:p>
      <w:pPr>
        <w:pStyle w:val="Normal"/>
        <w:rPr/>
      </w:pPr>
      <w:r>
        <w:rPr/>
        <w:br/>
      </w:r>
      <w:r>
        <w:rPr>
          <w:b/>
          <w:bCs/>
        </w:rPr>
        <w:t>Rechtsgrundlagen der Verarbeitung personenbezogener Daten</w:t>
      </w:r>
    </w:p>
    <w:p>
      <w:pPr>
        <w:pStyle w:val="Normal"/>
        <w:rPr/>
      </w:pPr>
      <w:r>
        <w:rPr/>
        <w:t>Nachfolgend Informieren wir Sie über die Rechtsgrundlagen der Verarbeitung personenbezogener Daten:</w:t>
      </w:r>
    </w:p>
    <w:p>
      <w:pPr>
        <w:pStyle w:val="Normal"/>
        <w:numPr>
          <w:ilvl w:val="0"/>
          <w:numId w:val="1"/>
        </w:numPr>
        <w:rPr/>
      </w:pPr>
      <w:r>
        <w:rPr/>
        <w:t>Wenn wir Ihre Einwilligung für die Verarbeitung personenbezogenen Daten eingeholt haben, ist Art. 6 Abs. 1 S. 1 lit. a) DS-GVO Rechtsgrundlage.</w:t>
      </w:r>
    </w:p>
    <w:p>
      <w:pPr>
        <w:pStyle w:val="Normal"/>
        <w:numPr>
          <w:ilvl w:val="0"/>
          <w:numId w:val="1"/>
        </w:numPr>
        <w:rPr/>
      </w:pPr>
      <w:r>
        <w:rPr/>
        <w:t>Ist die Verarbeitung zur Erfüllung eines Vertrags oder zur Durchführung vorvertraglicher Maßnahmen erforderlich, die auf Ihre Anfrage hin erfolgen, so ist Art. 6 Abs. 1 S. 1 lit. b) DS-GVO Rechtsgrundlage.</w:t>
      </w:r>
    </w:p>
    <w:p>
      <w:pPr>
        <w:pStyle w:val="Normal"/>
        <w:numPr>
          <w:ilvl w:val="0"/>
          <w:numId w:val="1"/>
        </w:numPr>
        <w:rPr/>
      </w:pPr>
      <w:r>
        <w:rPr/>
        <w:t>Ist die Verarbeitung zur Erfüllung einer rechtlichen Verpflichtung erforderlich, der wir unterliegen (z.B. gesetzliche Aufbewahrungspflichten), so ist Art. 6 Abs. 1 S. 1 lit. c) DS-GVO Rechtsgrundlage.</w:t>
      </w:r>
    </w:p>
    <w:p>
      <w:pPr>
        <w:pStyle w:val="Normal"/>
        <w:numPr>
          <w:ilvl w:val="0"/>
          <w:numId w:val="1"/>
        </w:numPr>
        <w:rPr/>
      </w:pPr>
      <w:r>
        <w:rPr/>
        <w:t>Ist die Verarbeitung erforderlich, um lebenswichtige Interessen der betroffenen Person oder einer anderen natürlichen Person zu schützen, so ist Art. 6 Abs. 1 S. 1 lit. d) DS-GVO Rechtsgrundlage.</w:t>
      </w:r>
    </w:p>
    <w:p>
      <w:pPr>
        <w:pStyle w:val="Normal"/>
        <w:numPr>
          <w:ilvl w:val="0"/>
          <w:numId w:val="1"/>
        </w:numPr>
        <w:rPr/>
      </w:pPr>
      <w:r>
        <w:rPr/>
        <w:t>Ist die Verarbeitung zur Wahrung unserer oder der berechtigten Interessen eines Dritten erforderlich und überwiegen diesbezüglich Ihre Interessen oder Grundrechte und Grundfreiheiten nicht, so ist Art. 6 Abs. 1 S. 1 lit. f) DS-GVO Rechtsgrundlage.</w:t>
      </w:r>
    </w:p>
    <w:p>
      <w:pPr>
        <w:pStyle w:val="Normal"/>
        <w:rPr/>
      </w:pPr>
      <w:r>
        <w:rPr/>
        <w:br/>
      </w:r>
      <w:r>
        <w:rPr>
          <w:b/>
          <w:bCs/>
        </w:rPr>
        <w:t>Weitergabe personenbezogener Daten an Dritte und Auftragsverarbeiter</w:t>
      </w:r>
    </w:p>
    <w:p>
      <w:pPr>
        <w:pStyle w:val="Normal"/>
        <w:rPr/>
      </w:pPr>
      <w:r>
        <w:rPr/>
        <w:t>Ohne Ihre Einwilligung geben wir grundsätzlich keine Daten an Dritte weiter. Sollte dies doch der Fall sein, dann erfolgt die Weitergabe auf der Grundlage der zuvor genannten Rechtsgrundlagen z.B. bei der Weitergabe von Daten an Online-Paymentanbieter zur Vertragserfüllung oder aufgrund gerichtlicher Anordnung oder wegen einer gesetzlichen Verpflichtung zur Herausgabe der Daten zum Zwecke der Strafverfolgung, zur Gefahrenabwehr oder zur Durchsetzung der Rechte am geistigen Eigentum.</w:t>
        <w:br/>
        <w:t>Wir setzen zudem Auftragsverarbeiter (externe Dienstleister z.B. zum Webhosting unserer Websites und Datenbanken) zur Verarbeitung Ihrer Daten ein. Wenn im Rahmen einer Vereinbarung zur Auftragsverarbeitung an die Auftragsverarbeiter Daten weitergegeben werden, erfolgt dies immer nach Art. 28 DS-GVO. Wir wählen dabei unsere Auftragsverarbeiter sorgfältig aus, kontrollieren diese regelmäßig und haben uns ein Weisungsrecht hinsichtlich der Daten einräumen lassen. Zudem müssen die Auftragsverarbeiter geeignete technische und organisatorische Maßnahmen getroffen haben und die Datenschutzvorschriften gem. BDSG n.F. und DS-GVO einhalten</w:t>
      </w:r>
    </w:p>
    <w:p>
      <w:pPr>
        <w:pStyle w:val="Normal"/>
        <w:rPr/>
      </w:pPr>
      <w:r>
        <w:rPr/>
        <w:br/>
      </w:r>
      <w:r>
        <w:rPr>
          <w:b/>
          <w:bCs/>
        </w:rPr>
        <w:t>Datenübermittlung in Drittstaaten</w:t>
      </w:r>
    </w:p>
    <w:p>
      <w:pPr>
        <w:pStyle w:val="Normal"/>
        <w:rPr/>
      </w:pPr>
      <w:r>
        <w:rPr/>
        <w:t>Durch die Verabschiedung der europäischen Datenschutz-Grundverordnung (DS-GVO) wurde eine einheitliche Grundlage für den Datenschutz in Europa geschaffen. Ihre Daten werden daher vorwiegend durch Unternehmen verarbeitet, für die DS-GVO Anwendung findet. Sollte doch die Verarbeitung durch Dienste Dritter außerhalb der Europäischen Union oder des Europäischen Wirtschaftsraums stattfinden, so müssen diese die besonderen Voraussetzungen der Art. 44 ff. DS-GVO erfüllen. Das bedeutet, die Verarbeitung erfolgt aufgrund besonderer Garantien, wie etwa die von der EU-Kommission offiziell anerkannte Feststellung eines der EU entsprechenden Datenschutzniveaus oder der Beachtung offiziell anerkannter spezieller vertraglicher Verpflichtungen, der so genannten „Standardvertragsklauseln“.</w:t>
        <w:br/>
        <w:t>Soweit wir aufgrund der Unwirksamkeit des sog. „Privacy Shields“, nach Art. 49 Abs. 1 S. 1 lit. a) DSGVO die ausdrückliche Einwilligung in die Datenübermittlung in die USA von Ihnen einholen, weisen wird diesbezüglich auf das Risiko eines geheimen Zugriffs durch US-Behörden und die Nutzung der Daten zu Überwachungszwecken, ggf. ohne Rechtsbehelfsmöglichkeiten für EU-Bürger, hin.</w:t>
      </w:r>
    </w:p>
    <w:p>
      <w:pPr>
        <w:pStyle w:val="Normal"/>
        <w:rPr/>
      </w:pPr>
      <w:r>
        <w:rPr/>
        <w:br/>
      </w:r>
      <w:r>
        <w:rPr>
          <w:b/>
          <w:bCs/>
        </w:rPr>
        <w:t>Löschung von Daten und Speicherdauer</w:t>
      </w:r>
    </w:p>
    <w:p>
      <w:pPr>
        <w:pStyle w:val="Normal"/>
        <w:rPr/>
      </w:pPr>
      <w:r>
        <w:rPr/>
        <w:t>Sofern nicht in dieser Datenschutzerklärung ausdrücklich angegeben, werden Ihre personenbezogen Daten gelöscht oder gesperrt, sobald die zur Verarbeitung erteilte Einwilligung von Ihnen widerrufen wird oder der Zweck für die Speicherung entfällt bzw. die Daten für den Zweck nicht mehr erforderlich sind, es sei denn deren weitere Aufbewahrung ist zu Beweiszwecken erforderlich oder dem stehen gesetzliche Aufbewahrungspflichten entgegenstehen. Darunter fallen etwa handelsrechtliche Aufbewahrungspflichten von Geschäftsbriefen nach § 257 Abs. 1 HGB (6 Jahre) sowie steuerrechtliche Aufbewahrungspflichten nach § 147 Abs. 1 AO von Belegen (10 Jahre). Wenn die vorgeschriebene Aufbewahrungsfrist abläuft, erfolgt eine Sperrung oder Löschung Ihrer Daten, es sei denn die Speicherung ist weiterhin für einen Vertragsabschluss oder zur Vertragserfüllung erforderlich.</w:t>
      </w:r>
    </w:p>
    <w:p>
      <w:pPr>
        <w:pStyle w:val="Normal"/>
        <w:rPr/>
      </w:pPr>
      <w:r>
        <w:rPr/>
        <w:br/>
      </w:r>
      <w:r>
        <w:rPr>
          <w:b/>
          <w:bCs/>
        </w:rPr>
        <w:t>Bestehen einer automatisierten Entscheidungsfindung</w:t>
      </w:r>
    </w:p>
    <w:p>
      <w:pPr>
        <w:pStyle w:val="Normal"/>
        <w:rPr/>
      </w:pPr>
      <w:r>
        <w:rPr/>
        <w:t>Wir setzen keine automatische Entscheidungsfindung oder ein Profiling ein.</w:t>
      </w:r>
    </w:p>
    <w:p>
      <w:pPr>
        <w:pStyle w:val="Normal"/>
        <w:rPr/>
      </w:pPr>
      <w:r>
        <w:rPr/>
        <w:br/>
      </w:r>
      <w:r>
        <w:rPr>
          <w:b/>
          <w:bCs/>
        </w:rPr>
        <w:t>Bereitstellung unserer Website und Erstellung von Logfiles</w:t>
      </w:r>
    </w:p>
    <w:p>
      <w:pPr>
        <w:pStyle w:val="Normal"/>
        <w:numPr>
          <w:ilvl w:val="0"/>
          <w:numId w:val="2"/>
        </w:numPr>
        <w:rPr/>
      </w:pPr>
      <w:r>
        <w:rPr/>
        <w:t>Wenn Sie unsere Webseite lediglich informatorisch nutzen (also keine Registrierung und auch keine anderweitige Übermittlung von Informationen), erheben wir nur die personenbezogenen Daten, die Ihr Browser an unseren Server übermittelt. Wenn Sie unsere Website betrachten möchten, erheben wir die folgenden Daten:</w:t>
        <w:br/>
        <w:t>• IP-Adresse;</w:t>
        <w:br/>
        <w:t>• Internet-Service-Provider des Nutzers;</w:t>
        <w:br/>
        <w:t>• Datum und Uhrzeit des Abrufs;</w:t>
        <w:br/>
        <w:t>• Browsertyp;</w:t>
        <w:br/>
        <w:t>• Sprache und Browser-Version;</w:t>
        <w:br/>
        <w:t>• Inhalt des Abrufs;</w:t>
        <w:br/>
        <w:t>• Zeitzone;</w:t>
        <w:br/>
        <w:t>• Zugriffsstatus/HTTP-Statuscode;</w:t>
        <w:br/>
        <w:t>• Datenmenge;</w:t>
        <w:br/>
        <w:t>• Websites, von denen die Anforderung kommt;</w:t>
        <w:br/>
        <w:t>• Betriebssystem.</w:t>
        <w:br/>
        <w:t>Eine Speicherung dieser Daten zusammen mit anderen personenbezogenen Daten von Ihnen findet nicht statt.</w:t>
      </w:r>
    </w:p>
    <w:p>
      <w:pPr>
        <w:pStyle w:val="Normal"/>
        <w:numPr>
          <w:ilvl w:val="0"/>
          <w:numId w:val="2"/>
        </w:numPr>
        <w:rPr/>
      </w:pPr>
      <w:r>
        <w:rPr/>
        <w:t>Diese Daten dienen dem Zweck der nutzerfreundlichen, funktionsfähigen und sicheren Auslieferung unserer Website an Sie mit Funktionen und Inhalten sowie deren Optimierung und statistischen Auswertung.</w:t>
      </w:r>
    </w:p>
    <w:p>
      <w:pPr>
        <w:pStyle w:val="Normal"/>
        <w:numPr>
          <w:ilvl w:val="0"/>
          <w:numId w:val="2"/>
        </w:numPr>
        <w:rPr/>
      </w:pPr>
      <w:r>
        <w:rPr/>
        <w:t>Rechtsgrundlage hierfür ist unser in den obigen Zwecken auch liegendes berechtigtes Interesse an der Datenverarbeitung nach Art. 6 Abs. 1 S.1 lit. f) DS-GVO.</w:t>
      </w:r>
    </w:p>
    <w:p>
      <w:pPr>
        <w:pStyle w:val="Normal"/>
        <w:numPr>
          <w:ilvl w:val="0"/>
          <w:numId w:val="2"/>
        </w:numPr>
        <w:rPr/>
      </w:pPr>
      <w:r>
        <w:rPr/>
        <w:t>Wir speichern aus Sicherheitsgründen diese Daten in Server-Logfiles für die Speicherdauer von Tagen. Nach Ablauf dieser Frist werden diese automatisch gelöscht, es sei denn wir benötigen deren Aufbewahrung zu Beweiszwecken bei Angriffen auf die Serverinfrastruktur oder anderen Rechtsverletzungen.</w:t>
      </w:r>
    </w:p>
    <w:p>
      <w:pPr>
        <w:pStyle w:val="Normal"/>
        <w:rPr/>
      </w:pPr>
      <w:r>
        <w:rPr/>
        <w:br/>
      </w:r>
      <w:r>
        <w:rPr>
          <w:b/>
          <w:bCs/>
        </w:rPr>
        <w:t>Cookies</w:t>
      </w:r>
    </w:p>
    <w:p>
      <w:pPr>
        <w:pStyle w:val="Normal"/>
        <w:numPr>
          <w:ilvl w:val="0"/>
          <w:numId w:val="3"/>
        </w:numPr>
        <w:rPr/>
      </w:pPr>
      <w:r>
        <w:rPr/>
        <w:t>Wir verwenden sog. Cookies bei Ihrem Besuch unserer Website. Cookies sind kleine Textdateien, die Ihr Internet-Browser auf Ihrem Rechner ablegt und speichert. Wenn Sie unsere Website erneut aufrufen, geben diese Cookies Informationen ab, um Sie automatisch wiederzuerkennen. Zu den Cookies zählen auch die sog. „Nutzer-IDs“, wo Angaben der Nutzer mittels pseudonymisierter Profile gespeichert werden. Wir informieren Sie dazu beim Aufruf unserer Website mittels eines Hinweises auf unsere Datenschutzerklärung über die Verwendung von Cookies zu den zuvor genannten Zwecken und wie Sie dieser widersprechen bzw. deren Speicherung verhindern können („Opt-out“).</w:t>
        <w:br/>
        <w:br/>
      </w:r>
      <w:r>
        <w:rPr>
          <w:b/>
          <w:bCs/>
        </w:rPr>
        <w:t>Es werden folgende Cookie-Arten unterschieden:</w:t>
      </w:r>
      <w:r>
        <w:rPr/>
        <w:br/>
        <w:br/>
      </w:r>
      <w:r>
        <w:rPr>
          <w:b/>
          <w:bCs/>
        </w:rPr>
        <w:t>• Notwendige, essentielle Cookies:</w:t>
      </w:r>
      <w:r>
        <w:rPr/>
        <w:t> Essentielle Cookies sind Cookies, die zum Betrieb der Webseite unbedingt erforderlich sind, um bestimmte Funktionen der Webseite wie Logins, Warenkorb oder Nutzereingaben z.B. bzgl. Sprache der Webseite zu speichern.</w:t>
        <w:br/>
        <w:br/>
      </w:r>
      <w:r>
        <w:rPr>
          <w:b/>
          <w:bCs/>
        </w:rPr>
        <w:t>• Session-Cookies:</w:t>
      </w:r>
      <w:r>
        <w:rPr/>
        <w:t> Session-Cookies werden zum Wiedererkennen mehrfacher Nutzung eines Angebots durch denselben Nutzer (z.B. wenn Sie sich eingeloggt haben zur Feststellung Ihres Login-Status) benötigt. Wenn Sie unsere Seite erneut aufrufen, geben diese Cookies Informationen ab, um Sie automatisch wiederzuerkennen. Die so erlangten Informationen dienen dazu, unsere Angebote zu optimieren und Ihnen einen leichteren Zugang auf unsere Seite zu ermöglichen. Wenn Sie den Browser schließen oder Sie sich ausloggen, werden die Session-Cookies gelöscht.</w:t>
        <w:br/>
        <w:br/>
      </w:r>
      <w:r>
        <w:rPr>
          <w:b/>
          <w:bCs/>
        </w:rPr>
        <w:t>• Persistente Cookies:</w:t>
      </w:r>
      <w:r>
        <w:rPr/>
        <w:t> Diese Cookies bleiben auch nach dem Schließen des Browsers gespeichert. Sie dienen zur Speicherung des Logins, der Reichweitenmessung und zu Marketingzwecken. Diese werden automatisiert nach einer vorgegebenen Dauer gelöscht, die sich je nach Cookie unterscheiden kann. In den Sicherheitseinstellungen Ihres Browsers können Sie die Cookies jederzeit löschen.</w:t>
        <w:br/>
        <w:br/>
      </w:r>
      <w:r>
        <w:rPr>
          <w:b/>
          <w:bCs/>
        </w:rPr>
        <w:t>• Cookies von Drittanbietern (Third-Party-Cookies insb. von Werbetreibenden):</w:t>
      </w:r>
      <w:r>
        <w:rPr/>
        <w:t> Entsprechend Ihren Wünschen können Sie können Ihre Browser-Einstellung konfigurieren und z. B. Die Annahme von Third-Party-Cookies oder allen Cookies ablehnen. Wir weisen Sie jedoch an dieser Stelle darauf hin, dass Sie dann eventuell nicht alle Funktionen dieser Website nutzen können. Lesen Sie Näheres zu diesen Cookies bei den jeweiligen Datenschutzerklärungen zu den Drittanbietern.</w:t>
      </w:r>
    </w:p>
    <w:p>
      <w:pPr>
        <w:pStyle w:val="Normal"/>
        <w:numPr>
          <w:ilvl w:val="0"/>
          <w:numId w:val="3"/>
        </w:numPr>
        <w:rPr/>
      </w:pPr>
      <w:r>
        <w:rPr>
          <w:b/>
          <w:bCs/>
        </w:rPr>
        <w:t>Datenkategorien:</w:t>
      </w:r>
      <w:r>
        <w:rPr/>
        <w:t> Nutzerdaten, Cookie, Nutzer-ID (inb. die besuchten Seiten, Geräteinformationen, Zugriffszeiten und IP-Adressen).</w:t>
      </w:r>
    </w:p>
    <w:p>
      <w:pPr>
        <w:pStyle w:val="Normal"/>
        <w:numPr>
          <w:ilvl w:val="0"/>
          <w:numId w:val="3"/>
        </w:numPr>
        <w:rPr/>
      </w:pPr>
      <w:r>
        <w:rPr>
          <w:b/>
          <w:bCs/>
        </w:rPr>
        <w:t>Zwecke der Verarbeitung:</w:t>
      </w:r>
      <w:r>
        <w:rPr/>
        <w:t> Die so erlangten Informationen dienen dem Zweck, unsere Webangebote technisch und wirtschaftlich zu optimieren und Ihnen einen leichteren und sicheren Zugang auf unsere Website zu ermöglichen.</w:t>
      </w:r>
    </w:p>
    <w:p>
      <w:pPr>
        <w:pStyle w:val="Normal"/>
        <w:numPr>
          <w:ilvl w:val="0"/>
          <w:numId w:val="3"/>
        </w:numPr>
        <w:rPr/>
      </w:pPr>
      <w:r>
        <w:rPr>
          <w:b/>
          <w:bCs/>
        </w:rPr>
        <w:t>Rechtsgrundlagen:</w:t>
      </w:r>
      <w:r>
        <w:rPr/>
        <w:t> Wenn wir Ihre personenbezogenen Daten mit Hilfe von Cookies aufgrund Ihrer Einwilligung verarbeiten („Opt-in“), dann ist Art. 6 Abs. 1 S. 1 lit. a) DSGVO die Rechtsgrundlage. Ansonsten haben wir ein berechtigtes Interesse an der effektiven Funktionalität, Verbesserung und wirtschaftlichen Betrieb der Website, so dass in dem Falle Art. 6 Abs. 1 S. 1 lit. f) DS-GVO Rechtsgrundlage ist. Rechtsgrundlage ist zudem Art. 6 Abs. 1 S. 1 lit. b) DS-GVO, wenn die Cookies zur Vertragsanbahnung z.B. bei Bestellungen gesetzt werden.</w:t>
      </w:r>
    </w:p>
    <w:p>
      <w:pPr>
        <w:pStyle w:val="Normal"/>
        <w:numPr>
          <w:ilvl w:val="0"/>
          <w:numId w:val="3"/>
        </w:numPr>
        <w:rPr/>
      </w:pPr>
      <w:r>
        <w:rPr>
          <w:b/>
          <w:bCs/>
        </w:rPr>
        <w:t>Speicherdauer/ Löschung:</w:t>
      </w:r>
      <w:r>
        <w:rPr/>
        <w:t> Die Daten werden gelöscht, sobald sie für die Erreichung des Zweckes ihrer Erhebung nicht mehr erforderlich sind. Im Falle der Erfassung der Daten zur Bereitstellung der Website ist dies der Fall, wenn die jeweilige Session beendet ist.</w:t>
        <w:br/>
        <w:br/>
        <w:t>Cookies werden ansonsten auf Ihrem Computer gespeichert und von diesem an unsere Seite übermittelt. Daher haben Sie als Nutzer auch die volle Kontrolle über die Verwendung von Cookies. Durch eine Änderung der Einstellungen in Ihrem Internetbrowser können Sie die Übertragung von Cookies deaktivieren oder einschränken. Bereits gespeicherte Cookies können jederzeit gelöscht werden. Dies kann auch automatisiert erfolgen. Werden Cookies für unsere Website deaktiviert, können möglicherweise nicht mehr alle Funktionen der Website vollumfänglich genutzt werden.</w:t>
        <w:br/>
        <w:br/>
      </w:r>
      <w:r>
        <w:rPr>
          <w:b/>
          <w:bCs/>
        </w:rPr>
        <w:t>Hier finden Sie Informationen zur Löschung von Cookies nach Browsern:</w:t>
      </w:r>
      <w:r>
        <w:rPr/>
        <w:br/>
        <w:br/>
      </w:r>
      <w:r>
        <w:rPr>
          <w:b/>
          <w:bCs/>
        </w:rPr>
        <w:t>Chrome:</w:t>
      </w:r>
      <w:r>
        <w:rPr/>
        <w:t> </w:t>
      </w:r>
      <w:hyperlink r:id="rId2" w:tgtFrame="_blank">
        <w:r>
          <w:rPr>
            <w:rStyle w:val="InternetLink"/>
          </w:rPr>
          <w:t>https://support.google.com/chrome/answer/95647</w:t>
        </w:r>
      </w:hyperlink>
      <w:r>
        <w:rPr/>
        <w:br/>
        <w:br/>
      </w:r>
      <w:r>
        <w:rPr>
          <w:b/>
          <w:bCs/>
        </w:rPr>
        <w:t>Safari:</w:t>
      </w:r>
      <w:r>
        <w:rPr/>
        <w:t> </w:t>
      </w:r>
      <w:hyperlink r:id="rId3" w:tgtFrame="_blank">
        <w:r>
          <w:rPr>
            <w:rStyle w:val="InternetLink"/>
          </w:rPr>
          <w:t>https://support.apple.com/de-at/guide/safari/sfri11471/mac</w:t>
        </w:r>
      </w:hyperlink>
      <w:r>
        <w:rPr/>
        <w:br/>
        <w:br/>
      </w:r>
      <w:r>
        <w:rPr>
          <w:b/>
          <w:bCs/>
        </w:rPr>
        <w:t>Firefox:</w:t>
      </w:r>
      <w:r>
        <w:rPr/>
        <w:t> </w:t>
      </w:r>
      <w:hyperlink r:id="rId4" w:tgtFrame="_blank">
        <w:r>
          <w:rPr>
            <w:rStyle w:val="InternetLink"/>
          </w:rPr>
          <w:t>https://support.mozilla.org/de/kb/cookies-und-website-daten-in-firefox-loschen</w:t>
        </w:r>
      </w:hyperlink>
      <w:r>
        <w:rPr/>
        <w:br/>
        <w:br/>
      </w:r>
      <w:r>
        <w:rPr>
          <w:b/>
          <w:bCs/>
        </w:rPr>
        <w:t>Internet Explorer:</w:t>
      </w:r>
      <w:r>
        <w:rPr/>
        <w:t> </w:t>
      </w:r>
      <w:hyperlink r:id="rId5" w:tgtFrame="_blank">
        <w:r>
          <w:rPr>
            <w:rStyle w:val="InternetLink"/>
          </w:rPr>
          <w:t>https://support.microsoft.com/de-at/help/17442/windows-internet-explorer-delete-manage-cookies</w:t>
        </w:r>
      </w:hyperlink>
      <w:r>
        <w:rPr/>
        <w:br/>
        <w:br/>
      </w:r>
      <w:r>
        <w:rPr>
          <w:b/>
          <w:bCs/>
        </w:rPr>
        <w:t>Microsoft Edge:</w:t>
      </w:r>
      <w:r>
        <w:rPr/>
        <w:t> </w:t>
      </w:r>
      <w:hyperlink r:id="rId6" w:tgtFrame="_blank">
        <w:r>
          <w:rPr>
            <w:rStyle w:val="InternetLink"/>
          </w:rPr>
          <w:t>https://support.microsoft.com/de-at/help/4027947/windows-delete-cookies</w:t>
        </w:r>
      </w:hyperlink>
    </w:p>
    <w:p>
      <w:pPr>
        <w:pStyle w:val="Normal"/>
        <w:numPr>
          <w:ilvl w:val="0"/>
          <w:numId w:val="3"/>
        </w:numPr>
        <w:rPr/>
      </w:pPr>
      <w:r>
        <w:rPr>
          <w:b/>
          <w:bCs/>
        </w:rPr>
        <w:t>Widerspruch und „Opt-Out“:</w:t>
      </w:r>
      <w:r>
        <w:rPr/>
        <w:t> Das Speichern von Cookies auf Ihrer Festplatte können Sie unabhängig von einer Einwilligung oder gesetzlichen Erlaubnis allgemein verhindern, indem Sie in Ihren Browser-Einstellungen „keine Cookies akzeptieren“ wählen. Dies kann aber eine Funktionseinschränkung unserer Angebote zur Folge haben. Sie können dem Einsatz von Cookies von Drittanbietern zu Werbezwecken über ein sog. „Opt-out“ über diese amerikanische Website (https://optout.aboutads.info) oder diese europäische Website (http://www.youronlinechoices.com/de/praferenzmanagement/) widersprechen.</w:t>
      </w:r>
    </w:p>
    <w:p>
      <w:pPr>
        <w:pStyle w:val="Normal"/>
        <w:rPr/>
      </w:pPr>
      <w:r>
        <w:rPr/>
        <w:br/>
      </w:r>
      <w:r>
        <w:rPr>
          <w:b/>
          <w:bCs/>
        </w:rPr>
        <w:t>Abwicklung von Verträgen</w:t>
      </w:r>
    </w:p>
    <w:p>
      <w:pPr>
        <w:pStyle w:val="Normal"/>
        <w:numPr>
          <w:ilvl w:val="0"/>
          <w:numId w:val="4"/>
        </w:numPr>
        <w:rPr/>
      </w:pPr>
      <w:r>
        <w:rPr/>
        <w:t>Wir verarbeiten Bestandsdaten (z.B. Unternehmen, Titel/akademischer Grad, Namen und Adressen sowie Kontaktdaten von Nutzern, E-Mail), Vertragsdaten (z.B. in Anspruch genommene Leistungen, Namen von Kontaktpersonen) und Zahlungsdaten (z.B. Bankverbindung, Zahlungshistorie) zwecks Erfüllung unserer vertraglichen Verpflichtungen (Kenntnis, wer Vertragspartner ist; Begründung, inhaltliche Ausgestaltung und Abwicklung des Vertrags; Überprüfung auf Plausibilität der Daten) und Serviceleistungen (z.B. Kontaktaufnahme des Kundenservice) gem. Art. 6 Abs. 1 S. 1 lit b) DS-GVO. Die in Onlineformularen als verpflichtend gekennzeichneten Eingaben, sind für den Vertragsschluss erforderlich.</w:t>
      </w:r>
    </w:p>
    <w:p>
      <w:pPr>
        <w:pStyle w:val="Normal"/>
        <w:numPr>
          <w:ilvl w:val="0"/>
          <w:numId w:val="4"/>
        </w:numPr>
        <w:rPr/>
      </w:pPr>
      <w:r>
        <w:rPr/>
        <w:t>Eine Weitergabe dieser Daten an Dritte erfolgt grundsätzlich nicht, außer sie ist zur Verfolgung unserer Ansprüche (z.B. Übergabe an Rechtsanwalt zum Inkasso) oder zur Erfüllung des Vertrags (z.B. Übergabe der Daten an Zahlungsanbieter) erforderlich oder es besteht hierzu besteht eine gesetzliche Verpflichtung gem. Art. 6 Abs. 1 S. 1 lit. c) DS-GVO.</w:t>
      </w:r>
    </w:p>
    <w:p>
      <w:pPr>
        <w:pStyle w:val="Normal"/>
        <w:numPr>
          <w:ilvl w:val="0"/>
          <w:numId w:val="4"/>
        </w:numPr>
        <w:rPr/>
      </w:pPr>
      <w:r>
        <w:rPr/>
        <w:t>Wir können die von Ihnen angegebenen Daten zudem verarbeiten, um Sie über weitere interessante Produkte aus unserem Portfolio zu informieren oder Ihnen E-Mails mit technischen Informationen zukommen lassen.</w:t>
      </w:r>
    </w:p>
    <w:p>
      <w:pPr>
        <w:pStyle w:val="Normal"/>
        <w:numPr>
          <w:ilvl w:val="0"/>
          <w:numId w:val="4"/>
        </w:numPr>
        <w:rPr/>
      </w:pPr>
      <w:r>
        <w:rPr/>
        <w:t>Die Daten werden gelöscht, sobald sie für die Erreichung des Zweckes ihrer Erhebung nicht mehr erforderlich sind. Dies ist für die Bestands- und Vertragsdaten dann der Fall, wenn die Daten für die Durchführung des Vertrages nicht mehr erforderlich sind und keine Ansprüche mehr aus dem Vertrag geltend gemacht werden können, weil diese verjährt sind (Gewährleistung: zwei Jahre / Regelverjährung: drei Jahre). Wir sind aufgrund handels- und steuerrechtlicher Vorgaben verpflichtet, Ihre Adress-, Zahlungs- und Bestelldaten für die Dauer von zehn Jahren zu speichern. Allerdings nehmen wir bei Vertragsbeendigung nach drei Jahren eine Einschränkung der Verarbeitung vor, d. h. Ihre Daten werden nur zur Einhaltung der gesetzlichen Verpflichtungen eingesetzt. Angaben im Nutzerkonto verbleiben bis zu dessen Löschung.</w:t>
      </w:r>
    </w:p>
    <w:p>
      <w:pPr>
        <w:pStyle w:val="Normal"/>
        <w:rPr/>
      </w:pPr>
      <w:r>
        <w:rPr/>
        <w:br/>
      </w:r>
      <w:r>
        <w:rPr>
          <w:b/>
          <w:bCs/>
        </w:rPr>
        <w:t>Nutzung der Blog-Funktionen / Kommentare</w:t>
      </w:r>
    </w:p>
    <w:p>
      <w:pPr>
        <w:pStyle w:val="Normal"/>
        <w:numPr>
          <w:ilvl w:val="0"/>
          <w:numId w:val="5"/>
        </w:numPr>
        <w:rPr/>
      </w:pPr>
      <w:r>
        <w:rPr/>
        <w:t>Sie können in unserem Blog, der Beiträge zu Themen unserer Website enthält, öffentliche Kommentare abgeben. Sie können ein Pseudonym statt eines Klarnamens verwenden. Ihr Beitrag wird dann unter dem Pseudonym veröffentlicht. Die Angabe der E-Mail-Adresse ist Pflicht, alle sonstigen Informationen sind freiwillig.</w:t>
      </w:r>
    </w:p>
    <w:p>
      <w:pPr>
        <w:pStyle w:val="Normal"/>
        <w:numPr>
          <w:ilvl w:val="0"/>
          <w:numId w:val="5"/>
        </w:numPr>
        <w:rPr/>
      </w:pPr>
      <w:r>
        <w:rPr/>
        <w:t>Wir speichern bei Ihrer Einstellung eines Kommentars Ihre IP-Adresse mit Datum und Uhrzeit, welche wir nach Tagen löschen. Die Speicherung dient dem berechtigten Interesse der Verteidigung gegen die Inanspruchnahme Dritter bei der Veröffentlichung rechtswidriger oder unwahrer Inhalte durch Sie. Ihre E-Mail-Adresse speichern wir zum Zweck der Kontaktaufnahme falls Dritte Ihre Kommentare juristisch beanstanden sollten.</w:t>
      </w:r>
    </w:p>
    <w:p>
      <w:pPr>
        <w:pStyle w:val="Normal"/>
        <w:numPr>
          <w:ilvl w:val="0"/>
          <w:numId w:val="5"/>
        </w:numPr>
        <w:rPr/>
      </w:pPr>
      <w:r>
        <w:rPr/>
        <w:t>Rechtsgrundlagen sind Art. 6 Abs. 1 S. 1 lit. b) und f) DS-GVO.</w:t>
      </w:r>
    </w:p>
    <w:p>
      <w:pPr>
        <w:pStyle w:val="Normal"/>
        <w:numPr>
          <w:ilvl w:val="0"/>
          <w:numId w:val="5"/>
        </w:numPr>
        <w:rPr/>
      </w:pPr>
      <w:r>
        <w:rPr/>
        <w:t>Vor der Veröffentlichung prüfen wir Ihre Kommentare nicht. Im Falle von Beanstandungen Dritter behalten wir uns ein Löschrecht hinsichtlich Ihrer Kommentare vor. Wir geben die Daten nicht an Dritte weiter, es sei denn es ist notwendig zur Verfolgung unserer Ansprüche oder es besteht eine gesetzliche Verpflichtung (Art. 6 Abs. 1 S. 1. lit. c) DS-GVO).</w:t>
      </w:r>
    </w:p>
    <w:p>
      <w:pPr>
        <w:pStyle w:val="Normal"/>
        <w:numPr>
          <w:ilvl w:val="0"/>
          <w:numId w:val="5"/>
        </w:numPr>
        <w:rPr/>
      </w:pPr>
      <w:r>
        <w:rPr/>
        <w:t>Die Daten werden gelöscht, sobald sie für die Erreichung des Zweckes ihrer Erhebung bzw. die Durchführung des Vertrages nicht mehr erforderlich sind, weil der Vertrag beendet wurde.</w:t>
      </w:r>
    </w:p>
    <w:p>
      <w:pPr>
        <w:pStyle w:val="Normal"/>
        <w:rPr/>
      </w:pPr>
      <w:r>
        <w:rPr/>
        <w:br/>
      </w:r>
      <w:r>
        <w:rPr>
          <w:b/>
          <w:bCs/>
        </w:rPr>
        <w:t>Nutzung unseres Forums</w:t>
      </w:r>
    </w:p>
    <w:p>
      <w:pPr>
        <w:pStyle w:val="Normal"/>
        <w:numPr>
          <w:ilvl w:val="0"/>
          <w:numId w:val="6"/>
        </w:numPr>
        <w:rPr/>
      </w:pPr>
      <w:r>
        <w:rPr/>
        <w:t>Voraussetzung für die Nutzung des Forums ist die Registrierung über das entsprechende Online-Formular. Sie können das Forum ohne Registrierung lesen und im Falle der Registrierung unter Pseudonym Beiträge und Themen veröffentlichen. Es besteht kein Klarnamenzwang. Nach der Registrierung über das Online-Formular im Forum bekommen Sie eine Bestätigungsemail zur Verifizierung Ihrer Daten zugeschickt, mit der Sie Ihre Registrierung per Mausklick bestätigen können („Double-Opt-In-Verfahren“). Mit der Aktivierung Ihres Accounts durch den den Verantwortlichen, kommt der unentgeltliche Foren-Nutzungsvertrag zustande (Vertragsschluss). Wenn Sie Ihre Registrierung nicht per Mausklick bestätigen, wird Ihre Anmeldung innerhalb von Stunden bei uns gelöscht.</w:t>
      </w:r>
    </w:p>
    <w:p>
      <w:pPr>
        <w:pStyle w:val="Normal"/>
        <w:numPr>
          <w:ilvl w:val="0"/>
          <w:numId w:val="6"/>
        </w:numPr>
        <w:rPr/>
      </w:pPr>
      <w:r>
        <w:rPr/>
        <w:t>Wenn wir Ihren Account aktiviert haben, speichern wir bis zu Ihrer Abmeldung zusätzlich zu Ihren Anmeldedaten alle Aktivitäten im Forum, insbesondere Ihre öffentlichen Themen und Beiträge, Ihre Profilangaben, Ihre privaten Nachrichten, Ihre Signatur, Ihre Account-Pinnwand und Ihr Renommee, um das Forum zu betreiben. Wir speichern bei Ihrer Veröffentlichung neuer Themen und Beiträge Ihre IP-Adresse mit Datum und Uhrzeit, welche wir nach Tagen löschen. Die Speicherung dient dem berechtigten Interesse der Verteidigung gegen die Inanspruchnahme Dritter bei der Veröffentlichung rechtswidriger oder unwahrer Inhalte durch Sie. Ihre E-Mail-Adresse und Namen speichern wir zum Zweck der Kontaktaufnahme falls Dritte Ihre Inhalte juristisch beanstanden sollten.</w:t>
      </w:r>
    </w:p>
    <w:p>
      <w:pPr>
        <w:pStyle w:val="Normal"/>
        <w:numPr>
          <w:ilvl w:val="0"/>
          <w:numId w:val="6"/>
        </w:numPr>
        <w:rPr/>
      </w:pPr>
      <w:r>
        <w:rPr/>
        <w:t>Rechtsgrundlagen sind Art. 6 Abs. 1 S. 1 lit. b) und f) DS-GVO.</w:t>
      </w:r>
    </w:p>
    <w:p>
      <w:pPr>
        <w:pStyle w:val="Normal"/>
        <w:numPr>
          <w:ilvl w:val="0"/>
          <w:numId w:val="6"/>
        </w:numPr>
        <w:rPr/>
      </w:pPr>
      <w:r>
        <w:rPr/>
        <w:t>Wenn Ihr Foren-Account gelöscht wird, bleiben Ihre Forenbeiträge und -themen weiterhin für alle Leser sichtbar und über Suchmaschinen auffindbar und werden mit „Gast“ gekennzeichnet. Alle sonstigen Daten werden gelöscht. Wenn Sie auch eine Löschung Ihrer Forenbeiträge und -themen wünschen, müssen Sie dies vor der Löschung des Accounts dem Verantwortlichen über die obigen Kontaktdaten mitteilen. Nach der Löschung des Accounts ist eine Zuordnung und Löschung der Beiträge nicht mehr möglich.</w:t>
      </w:r>
    </w:p>
    <w:p>
      <w:pPr>
        <w:pStyle w:val="Normal"/>
        <w:rPr/>
      </w:pPr>
      <w:r>
        <w:rPr/>
        <w:br/>
      </w:r>
      <w:r>
        <w:rPr>
          <w:b/>
          <w:bCs/>
        </w:rPr>
        <w:t>Kontaktaufnahme per Kontaktformular / E-Mail / Fax / Post</w:t>
      </w:r>
    </w:p>
    <w:p>
      <w:pPr>
        <w:pStyle w:val="Normal"/>
        <w:numPr>
          <w:ilvl w:val="0"/>
          <w:numId w:val="7"/>
        </w:numPr>
        <w:rPr/>
      </w:pPr>
      <w:r>
        <w:rPr/>
        <w:t>Bei der Kontaktaufnahme mit uns per Kontaktformular, Fax, Post oder E-Mail werden Ihre Angaben zum Zwecke der Abwicklung der Kontaktanfrage verarbeitet.</w:t>
      </w:r>
    </w:p>
    <w:p>
      <w:pPr>
        <w:pStyle w:val="Normal"/>
        <w:numPr>
          <w:ilvl w:val="0"/>
          <w:numId w:val="7"/>
        </w:numPr>
        <w:rPr/>
      </w:pPr>
      <w:r>
        <w:rPr/>
        <w:t>Rechtsgrundlage für die Verarbeitung der Daten ist bei Vorliegen einer Einwilligung von Ihnen Art. 6 Abs. 1 S. 1 lit. a) DS-GVO. Rechtsgrundlage für die Verarbeitung der Daten, die im Zuge einer Kontaktanfrage oder E-Mail, eines Briefes oder Faxes übermittelt werden, ist Art. 6 Abs. 1 S. 1 lit. f) DS-GVO. Der Verantwortliche hat ein berechtigtes Interesse an der Verarbeitung und Speicherung der Daten, um Anfragen der Nutzer beantworten zu können, zur Beweissicherung aus Haftungsgründen und um ggf. seiner gesetzlichen Aufbewahrungspflichten bei Geschäftsbriefen nachkommen zu können. Zielt der Kontakt auf den Abschluss eines Vertrages ab, so ist zusätzliche Rechtsgrundlage für die Verarbeitung Art. 6 Abs. 1 S. 1 lit. b) DS-GVO.</w:t>
      </w:r>
    </w:p>
    <w:p>
      <w:pPr>
        <w:pStyle w:val="Normal"/>
        <w:numPr>
          <w:ilvl w:val="0"/>
          <w:numId w:val="7"/>
        </w:numPr>
        <w:rPr/>
      </w:pPr>
      <w:r>
        <w:rPr/>
        <w:t>Wir können Ihre Angaben und Kontaktanfrage in unserem Customer-Relationship-Management System („CRM System“) oder einem vergleichbaren System speichern.</w:t>
      </w:r>
    </w:p>
    <w:p>
      <w:pPr>
        <w:pStyle w:val="Normal"/>
        <w:numPr>
          <w:ilvl w:val="0"/>
          <w:numId w:val="7"/>
        </w:numPr>
        <w:rPr/>
      </w:pPr>
      <w:r>
        <w:rPr/>
        <w:t>Die Daten werden gelöscht, sobald sie für die Erreichung des Zweckes ihrer Erhebung nicht mehr erforderlich sind. Für die personenbezogenen Daten aus der Eingabemaske des Kontaktformulars und diejenigen, die per E-Mail übersandt wurden, ist dies dann der Fall, wenn die jeweilige Konversation mit Ihnen beendet ist. Beendet ist die Konversation dann, wenn sich aus den Umständen entnehmen lässt, dass der betroffene Sachverhalt abschließend geklärt ist. Anfragen von Nutzern, die über einen Account bzw. Vertrag mit uns verfügen, speichern wir bis zum Ablauf von zwei Jahren nach Vertragsbeendigung. Im Fall von gesetzlichen Archivierungspflichten erfolgt die Löschung nach deren Ablauf: Ende handelsrechtlicher (6 Jahre) und steuerrechtlicher (10 Jahre) Aufbewahrungspflicht.</w:t>
      </w:r>
    </w:p>
    <w:p>
      <w:pPr>
        <w:pStyle w:val="Normal"/>
        <w:numPr>
          <w:ilvl w:val="0"/>
          <w:numId w:val="7"/>
        </w:numPr>
        <w:rPr/>
      </w:pPr>
      <w:r>
        <w:rPr/>
        <w:t>Sie haben jederzeit die Möglichkeit, die Einwilligung nach Art. 6 Abs. 1 S. 1 lit. a) DS-GVO zur Verarbeitung der personenbezogenen Daten zu widerrufen. Nehmen Sie per E-Mail Kontakt mit uns auf, so können Sie der Speicherung der personenbezogenen Daten jederzeit widersprechen.</w:t>
      </w:r>
    </w:p>
    <w:p>
      <w:pPr>
        <w:pStyle w:val="Normal"/>
        <w:rPr/>
      </w:pPr>
      <w:r>
        <w:rPr/>
        <w:br/>
      </w:r>
      <w:r>
        <w:rPr>
          <w:b/>
          <w:bCs/>
        </w:rPr>
        <w:t>Kontaktaufnahme per Telefon</w:t>
      </w:r>
    </w:p>
    <w:p>
      <w:pPr>
        <w:pStyle w:val="Normal"/>
        <w:numPr>
          <w:ilvl w:val="0"/>
          <w:numId w:val="8"/>
        </w:numPr>
        <w:rPr/>
      </w:pPr>
      <w:r>
        <w:rPr/>
        <w:t>Bei der Kontaktaufnahme mit uns per Telefon wird Ihre Telefonnummer zur Bearbeitung der Kontaktanfrage und deren Abwicklung verarbeitet und temporär im RAM / Cache des Telefongerätes / Displays gespeichert bzw. angezeigt. Die Speicherung erfolgt aus Haftungs- und Sicherheitsgründen, um den Beweis des Anrufs führen zu können sowie aus wirtschaftlichen Gründen, um einen Rückruf zu ermöglichen. Im Falle von unberechtigten Werbeanrufen, sperren wir die Rufnummern.</w:t>
      </w:r>
    </w:p>
    <w:p>
      <w:pPr>
        <w:pStyle w:val="Normal"/>
        <w:numPr>
          <w:ilvl w:val="0"/>
          <w:numId w:val="8"/>
        </w:numPr>
        <w:rPr/>
      </w:pPr>
      <w:r>
        <w:rPr/>
        <w:t>Rechtsgrundlage für die Verarbeitung der Telefonnummer ist Art. 6 Abs. 1 S. 1 lit. f) DS-GVO. Zielt der Kontakt auf den Abschluss eines Vertrages ab, so ist zusätzliche Rechtsgrundlage für die Verarbeitung Art. 6 Abs. 1 lit. b) DS-GVO.</w:t>
      </w:r>
    </w:p>
    <w:p>
      <w:pPr>
        <w:pStyle w:val="Normal"/>
        <w:numPr>
          <w:ilvl w:val="0"/>
          <w:numId w:val="8"/>
        </w:numPr>
        <w:rPr/>
      </w:pPr>
      <w:r>
        <w:rPr/>
        <w:t>Der Gerätecache speichert die Anrufe Tage und überschreibt bzw. löscht sukzessiv alte Daten, bei Entsorgung des Gerätes werden alle Daten gelöscht und der Speicher ggf. zerstört. Gesperrte Telefonnummer werden jährlich auf die Notwendigkeit der Sperrung geprüft.</w:t>
      </w:r>
    </w:p>
    <w:p>
      <w:pPr>
        <w:pStyle w:val="Normal"/>
        <w:numPr>
          <w:ilvl w:val="0"/>
          <w:numId w:val="8"/>
        </w:numPr>
        <w:rPr/>
      </w:pPr>
      <w:r>
        <w:rPr/>
        <w:t>Sie können die Anzeige der Telefonnummer verhindern, indem Sie mit unterdrückter Telefonnummer anrufen.</w:t>
      </w:r>
    </w:p>
    <w:p>
      <w:pPr>
        <w:pStyle w:val="Normal"/>
        <w:rPr/>
      </w:pPr>
      <w:r>
        <w:rPr/>
        <w:br/>
      </w:r>
      <w:r>
        <w:rPr>
          <w:b/>
          <w:bCs/>
        </w:rPr>
        <w:t>Newsletter</w:t>
      </w:r>
    </w:p>
    <w:p>
      <w:pPr>
        <w:pStyle w:val="Normal"/>
        <w:numPr>
          <w:ilvl w:val="0"/>
          <w:numId w:val="9"/>
        </w:numPr>
        <w:rPr/>
      </w:pPr>
      <w:r>
        <w:rPr/>
        <w:t>Unseren Newsletter können Sie mit Ihrer freiwilligen Einwilligung durch Eintragung Ihrer E-Mail-Adresse abonnieren. Nur diese ist Pflicht. Die Angabe weiterer Daten ist freiwillig und dient nur dem Zweck einer persönlichen Ansprache. Wir verwenden dabei zur Anmeldung das sog. „Double-Opt-in-Verfahren“. Nach Ihrer Anmeldung mit Ihrer E-Mail erhalten Sie von uns zur Bestätigung Ihrer Anmeldung eine E-Mail mit einem Link zur Bestätigung. Wenn Sie diesen Bestätigungslink klicken, wird Ihre E-Mail in den Newsletterverteiler aufgenommen und zum Zweck der Übersendung von E-Mails gespeichert. Sollten Sie den Klick auf den Bestätigungslink nicht innerhalb von  Stunden durchführen, werden Ihre Anmeldedaten gesperrt und nach Tagen automatisch gelöscht.</w:t>
      </w:r>
    </w:p>
    <w:p>
      <w:pPr>
        <w:pStyle w:val="Normal"/>
        <w:numPr>
          <w:ilvl w:val="0"/>
          <w:numId w:val="9"/>
        </w:numPr>
        <w:rPr/>
      </w:pPr>
      <w:r>
        <w:rPr/>
        <w:t>Zudem protokollieren wir Ihre bei der Anmeldung verwendete IP-Adresse sowie das Datum und die Uhrzeit des Double-Opt-ins (Anmeldung und Bestätigung). Zweck dieser Speicherung ist Erfüllung von rechtlichen Anforderungen hinsichtlich des Nachweises Ihrer Anmeldung sowie die Missbrauchsprävention hinsichtlich Ihrer E-Mail.</w:t>
      </w:r>
    </w:p>
    <w:p>
      <w:pPr>
        <w:pStyle w:val="Normal"/>
        <w:numPr>
          <w:ilvl w:val="0"/>
          <w:numId w:val="9"/>
        </w:numPr>
        <w:rPr/>
      </w:pPr>
      <w:r>
        <w:rPr/>
        <w:t>Im Rahmen Ihrer Einwilligungserklärung werden die Inhalte (z.B. beworbene Produkte/Dienstleistungen, Angebote, Werbung und Themen) des Newsletters konkret beschrieben.</w:t>
      </w:r>
    </w:p>
    <w:p>
      <w:pPr>
        <w:pStyle w:val="Normal"/>
        <w:numPr>
          <w:ilvl w:val="0"/>
          <w:numId w:val="9"/>
        </w:numPr>
        <w:rPr/>
      </w:pPr>
      <w:r>
        <w:rPr/>
        <w:t>Beim Versand des Newsletters werten wir Ihr Nutzerverhalten aus. Die Newsletter beinhalten dafür sogenannte „Web-Beacons“ bzw. „Tracking-Pixel“, die beim Öffnen des Newsletters aufgerufen werden. Für die Auswertungen verknüpfen wir die Web-Beacons mit Ihrer E-Mail-Adresse und einer individuellen ID. Auch im Newsletter erhaltene Links enthalten diese ID. Die Daten werden ausschließlich pseudonymisiert erhoben, die IDs werden also nicht mit Ihren weiteren persönlichen Daten verknüpft, eine direkte Personenbeziehbarkeit wird ausgeschlossen. Mit diesen Daten können wir feststellen, ob und wann Sie den Newsletter geöffnet haben und welche Links im Newsletter geklickt worden sind. Dies dient dem Zweck der Optimierung und statistischen Auswertung unseres Newsletters.</w:t>
      </w:r>
    </w:p>
    <w:p>
      <w:pPr>
        <w:pStyle w:val="Normal"/>
        <w:numPr>
          <w:ilvl w:val="0"/>
          <w:numId w:val="9"/>
        </w:numPr>
        <w:rPr/>
      </w:pPr>
      <w:r>
        <w:rPr/>
        <w:t>Rechtsgrundlage für den Newsletterversand, Erfolgsmessung und die Speicherung der E-Mail ist Ihre Einwilligung gem. Art. 6 Abs. 1 S. 1 lit. a) DS-GVO i.V.m § 7 Abs. 2 Nr. 3 UWG und für die Protokollierung der Einwilligung Art. 6 Abs. 1 S. 1 lit. f) DS-GVO, da diese unserem berechtigten Interesse der juristischen Beweisbarkeit dient.</w:t>
      </w:r>
    </w:p>
    <w:p>
      <w:pPr>
        <w:pStyle w:val="Normal"/>
        <w:numPr>
          <w:ilvl w:val="0"/>
          <w:numId w:val="9"/>
        </w:numPr>
        <w:rPr/>
      </w:pPr>
      <w:r>
        <w:rPr/>
        <w:t>Dem Tracking können Sie jederzeit widersprechen, indem Sie den Abmeldelink am Ende des Newsletters klicken. In dem Falle würde allerdings auch der Newsletterempfang beendet. Wenn Sie in Ihrer E-Mail-Software die Anzeige von Bildern deaktivieren, ist ein Tracking ebenfalls nicht möglich. Dies kann allerdings Einschränkungen hinsichtlich der Funktionen des Newsletters haben und enthaltene Bilder werden dann nicht angezeigt.</w:t>
      </w:r>
    </w:p>
    <w:p>
      <w:pPr>
        <w:pStyle w:val="Normal"/>
        <w:numPr>
          <w:ilvl w:val="0"/>
          <w:numId w:val="9"/>
        </w:numPr>
        <w:rPr/>
      </w:pPr>
      <w:r>
        <w:rPr/>
        <w:t>Sie können Ihre Einwilligung in die Übersendung des Newsletters jederzeit widerrufen. Sie können den Widerruf durch Betätigung des Abmeldelinks am Ende des Newsletters, eine E-Mail oder Mitteilung an unsere obigen Kontaktdaten ausüben. Wir speichern Ihre Daten, solange Sie den Newsletter abonniert haben. Nach der Abmeldung werden Ihre Daten nur noch anonym zu statistischen Zwecken gespeichert.</w:t>
      </w:r>
    </w:p>
    <w:p>
      <w:pPr>
        <w:pStyle w:val="Normal"/>
        <w:rPr/>
      </w:pPr>
      <w:r>
        <w:rPr/>
        <w:br/>
      </w:r>
      <w:r>
        <w:rPr>
          <w:b/>
          <w:bCs/>
        </w:rPr>
        <w:t>Google Adsense</w:t>
      </w:r>
    </w:p>
    <w:p>
      <w:pPr>
        <w:pStyle w:val="Normal"/>
        <w:numPr>
          <w:ilvl w:val="0"/>
          <w:numId w:val="10"/>
        </w:numPr>
        <w:rPr/>
      </w:pPr>
      <w:r>
        <w:rPr/>
        <w:t>Wir haben Werbeanzeigen des Google Dienstes „Adsense“ (</w:t>
      </w:r>
      <w:r>
        <w:rPr>
          <w:b/>
          <w:bCs/>
        </w:rPr>
        <w:t>Dienstanbieter:</w:t>
      </w:r>
      <w:r>
        <w:rPr/>
        <w:t> Google Ireland Limited, Registernr.: 368047, Gordon House, Barrow Street, Dublin 4, Irland) auf unserer Webseite integriert. Die Werbeanzeigen sind über den (i)-Hinweis „Google-Anzeigen“ in jeder Anzeige gekennzeichnet.</w:t>
      </w:r>
    </w:p>
    <w:p>
      <w:pPr>
        <w:pStyle w:val="Normal"/>
        <w:numPr>
          <w:ilvl w:val="0"/>
          <w:numId w:val="10"/>
        </w:numPr>
        <w:rPr/>
      </w:pPr>
      <w:r>
        <w:rPr>
          <w:b/>
          <w:bCs/>
        </w:rPr>
        <w:t>Datenkategorien und Beschreibung der Datenverarbeitung:</w:t>
      </w:r>
      <w:r>
        <w:rPr/>
        <w:t> Nutzungsdaten/ Kommunikationsdaten; Google erhält beim Besuch unserer Website die Information, dass Sie unsere Website aufgerufen haben. Dazu setzt Google einen Web-Beacon bzw. Cookie auf Ihren Computer. Die Daten werden auch in die USA übertragen und dort analysiert. Wenn Sie mit einem Google-Account eingeloggt sind, können durch Adsense die Daten Ihrem Account zugeordnet werden. Wenn Sie dies nicht wünschen, müssen Sie sich vor dem Besuch unserer Website ausloggen. Aber auch andere Informationen können hierfür durch Google herangezogen werden:</w:t>
        <w:br/>
        <w:br/>
        <w:t>• die Art der von Ihnen besuchten Websites sowie der auf Ihrem Gerät installierten mobilen Apps;</w:t>
        <w:br/>
        <w:br/>
        <w:t>• Cookies in Ihrem Browser und Einstellungen in Ihrem Google-Konto;</w:t>
        <w:br/>
        <w:br/>
        <w:t>• Websites und Apps, die Sie besucht haben;</w:t>
        <w:br/>
        <w:br/>
        <w:t>• Ihre Aktivitäten auf anderen Geräten;</w:t>
        <w:br/>
        <w:br/>
        <w:t>• vorherige Interaktionen mit Anzeigen oder Werbediensten von Google;</w:t>
        <w:br/>
        <w:br/>
        <w:t>• Ihre Google-Kontoaktivitäten und -informationen.</w:t>
        <w:br/>
        <w:br/>
        <w:br/>
        <w:t>Bei einem Klick auf eine Adsense-Anzeige wird die IP der Nutzer durch Google verarbeitet (Nutzungsdaten), wobei die Verarbeitung pseudonymisiert (sog. „Werbe-ID“) erfolgt, indem die IP um die letzten beiden Stellen gekürzt wird. Google verknüpft bei personalisierter Werbung Kennungen aus Cookies oder ähnlichen Technologien nicht mit besonderen Kategorien personenbezogener Daten nach Art. 9 DS-GVO wie ethnischer Herkunft, Religion, sexueller Orientierung oder Gesundheit.</w:t>
      </w:r>
    </w:p>
    <w:p>
      <w:pPr>
        <w:pStyle w:val="Normal"/>
        <w:numPr>
          <w:ilvl w:val="0"/>
          <w:numId w:val="10"/>
        </w:numPr>
        <w:rPr/>
      </w:pPr>
      <w:r>
        <w:rPr>
          <w:b/>
          <w:bCs/>
        </w:rPr>
        <w:t>Zweck der Verarbeitung:</w:t>
      </w:r>
      <w:r>
        <w:rPr/>
        <w:t> Wir haben dabei die personalisierten Anzeigen aktiviert, um Ihnen interessantere Werbung anzuzeigen, die die kommerzielle Nutzung unserer Website unterstützt, den Wert für uns steigert und für Sie die Nutzererfahrung verbessert. Mithilfe personalisierter Werbung können wir über Adsense Nutzer auf Grundlage ihrer Interessen und demografischen Merkmale (z.B. „Sportbegeisterte“) erreichen. Zudem dient die Verarbeitung dem Tracking, Remarketing und der Conversion-Messung sowie zur Finanzierung unseres Webangebots.</w:t>
      </w:r>
    </w:p>
    <w:p>
      <w:pPr>
        <w:pStyle w:val="Normal"/>
        <w:numPr>
          <w:ilvl w:val="0"/>
          <w:numId w:val="10"/>
        </w:numPr>
        <w:rPr/>
      </w:pPr>
      <w:r>
        <w:rPr>
          <w:b/>
          <w:bCs/>
        </w:rPr>
        <w:t>Rechtsgrundlagen:</w:t>
      </w:r>
      <w:r>
        <w:rPr/>
        <w:t> Haben Sie für Verarbeitung Ihrer personenbezogenen Daten mittels „Google Adsense mit personalisierten Anzeigen“ Ihre Einwilligung erteilt („Opt-in“), dann ist Art. 6 Abs. 1 S. 1 lit. a) DS-GVO die Rechtsgrundlage. Rechtsgrundlage für die Verarbeitung Ihrer Daten ist ansonsten Art. 6 Abs. 1 S. 1 lit. f) DS-GVO aufgrund unserer berechtigten Interessen an der Analyse, Optimierung und dem effizienten wirtschaftlichen Betrieb unserer Werbung und Website.</w:t>
      </w:r>
    </w:p>
    <w:p>
      <w:pPr>
        <w:pStyle w:val="Normal"/>
        <w:numPr>
          <w:ilvl w:val="0"/>
          <w:numId w:val="10"/>
        </w:numPr>
        <w:rPr/>
      </w:pPr>
      <w:r>
        <w:rPr>
          <w:b/>
          <w:bCs/>
        </w:rPr>
        <w:t>Datenübermittlung/Empfängerkategorie:</w:t>
      </w:r>
      <w:r>
        <w:rPr/>
        <w:t> Google Irland, USA; Diese Website hat auch Google AdSense-Anzeigen von Drittanbietern aktiviert. Die vorgenannten Daten können auch an diese Drittanbieter „Certified External Vendors“ benannt unter </w:t>
      </w:r>
      <w:hyperlink r:id="rId7" w:tgtFrame="_blank">
        <w:r>
          <w:rPr>
            <w:rStyle w:val="InternetLink"/>
          </w:rPr>
          <w:t>https://support.google.com/dfp_sb/answer/94149</w:t>
        </w:r>
      </w:hyperlink>
      <w:r>
        <w:rPr/>
        <w:t> übertragen werden.</w:t>
      </w:r>
    </w:p>
    <w:p>
      <w:pPr>
        <w:pStyle w:val="Normal"/>
        <w:numPr>
          <w:ilvl w:val="0"/>
          <w:numId w:val="10"/>
        </w:numPr>
        <w:rPr/>
      </w:pPr>
      <w:r>
        <w:rPr>
          <w:b/>
          <w:bCs/>
        </w:rPr>
        <w:t>Speicherdauer:</w:t>
      </w:r>
      <w:r>
        <w:rPr/>
        <w:t> Die Daten werden bis zu 24 Monate nach dem letzten Besuch gespeichert.</w:t>
      </w:r>
    </w:p>
    <w:p>
      <w:pPr>
        <w:pStyle w:val="Normal"/>
        <w:numPr>
          <w:ilvl w:val="0"/>
          <w:numId w:val="10"/>
        </w:numPr>
        <w:rPr/>
      </w:pPr>
      <w:r>
        <w:rPr>
          <w:b/>
          <w:bCs/>
        </w:rPr>
        <w:t>Widerspruchs- und Beseitigungsmöglichkeiten („Opt-Out“):</w:t>
      </w:r>
      <w:r>
        <w:rPr/>
        <w:t>Sie können der Installation von Cookies durch Google Adsense auf verschiedene Arten widersprechen bzw. diese verhindern:</w:t>
        <w:br/>
        <w:br/>
        <w:t>• Sie können die Cookies in Ihrem Browser durch die </w:t>
      </w:r>
      <w:r>
        <w:rPr>
          <w:b/>
          <w:bCs/>
        </w:rPr>
        <w:t>Einstellung “keine Cookies akzeptieren”</w:t>
      </w:r>
      <w:r>
        <w:rPr/>
        <w:t> unterbinden, was auch die Cookies von Drittanbietern beinhaltet;</w:t>
        <w:br/>
        <w:br/>
        <w:t>• Sie können direkt bei Google über den Link </w:t>
      </w:r>
      <w:hyperlink r:id="rId8" w:tgtFrame="_blank">
        <w:r>
          <w:rPr>
            <w:rStyle w:val="InternetLink"/>
          </w:rPr>
          <w:t>https://adssettings.google.com</w:t>
        </w:r>
      </w:hyperlink>
      <w:r>
        <w:rPr/>
        <w:t> die personenbezogenen Anzeigen bei Google deaktivieren, wobei diese Einstellung nur solange Bestand hat bis Sie Ihre Cookies löschen. </w:t>
      </w:r>
      <w:r>
        <w:rPr>
          <w:b/>
          <w:bCs/>
        </w:rPr>
        <w:t>Zur Deaktivierung der personalisierten Werbung auf Mobilgeräten</w:t>
      </w:r>
      <w:r>
        <w:rPr/>
        <w:t> finden Sie hier eine Anleitung: </w:t>
      </w:r>
      <w:hyperlink r:id="rId9" w:tgtFrame="_blank">
        <w:r>
          <w:rPr>
            <w:rStyle w:val="InternetLink"/>
          </w:rPr>
          <w:t>https://support.google.com/adsense/troubleshooter/1631343;</w:t>
        </w:r>
      </w:hyperlink>
      <w:r>
        <w:rPr/>
        <w:br/>
        <w:br/>
        <w:t>• Sie können die personalisierten </w:t>
      </w:r>
      <w:r>
        <w:rPr>
          <w:b/>
          <w:bCs/>
        </w:rPr>
        <w:t>Anzeigen der Drittanbieter</w:t>
      </w:r>
      <w:r>
        <w:rPr/>
        <w:t>, die an der Werbeselbstregulierungsinitiaive “About Ads” teilnehmen über den Link </w:t>
      </w:r>
      <w:hyperlink r:id="rId10" w:tgtFrame="_blank">
        <w:r>
          <w:rPr>
            <w:rStyle w:val="InternetLink"/>
          </w:rPr>
          <w:t>https://optout.aboutads.info</w:t>
        </w:r>
      </w:hyperlink>
      <w:r>
        <w:rPr/>
        <w:t> für US-Seiten oder für EU-Seiten unter </w:t>
      </w:r>
      <w:hyperlink r:id="rId11" w:tgtFrame="_blank">
        <w:r>
          <w:rPr>
            <w:rStyle w:val="InternetLink"/>
          </w:rPr>
          <w:t>http://www.youronlinechoices.com/de/praferenzmanagement/</w:t>
        </w:r>
      </w:hyperlink>
      <w:r>
        <w:rPr/>
        <w:t> deaktivieren, wobei diese Einstellung nur solange Bestand hat, bis Sie all Ihre Cookies löschen;</w:t>
        <w:br/>
        <w:t>• Sie können durch ein </w:t>
      </w:r>
      <w:r>
        <w:rPr>
          <w:b/>
          <w:bCs/>
        </w:rPr>
        <w:t>Browser-Plug-in</w:t>
      </w:r>
      <w:r>
        <w:rPr/>
        <w:t> für Chrome, Firefox oder Internet-Explorer unter dem Link </w:t>
      </w:r>
      <w:hyperlink r:id="rId12" w:tgtFrame="_blank">
        <w:r>
          <w:rPr>
            <w:rStyle w:val="InternetLink"/>
          </w:rPr>
          <w:t>https://support.google.com/ads/answer/7395996</w:t>
        </w:r>
      </w:hyperlink>
      <w:r>
        <w:rPr/>
        <w:t> dauerhaft Cookies deaktivieren. Diese Deaktivierung kann zur Folge haben, dass Sie nicht alle Funktionen unserer Website mehr vollumfänglich nutzen können.</w:t>
      </w:r>
    </w:p>
    <w:p>
      <w:pPr>
        <w:pStyle w:val="Normal"/>
        <w:numPr>
          <w:ilvl w:val="0"/>
          <w:numId w:val="10"/>
        </w:numPr>
        <w:rPr/>
      </w:pPr>
      <w:r>
        <w:rPr/>
        <w:t>In der Datenschutzerklärung für Werbung von Google unter </w:t>
      </w:r>
      <w:hyperlink r:id="rId13" w:tgtFrame="_blank">
        <w:r>
          <w:rPr>
            <w:rStyle w:val="InternetLink"/>
          </w:rPr>
          <w:t>https://policies.google.com/technologies/ads</w:t>
        </w:r>
      </w:hyperlink>
      <w:r>
        <w:rPr/>
        <w:t> finden Sie weitere Informationen zur Verwendung von Google Cookies in Anzeigen und deren Werbetechnologien, Speicherdauer, Anonymisierung, Standortdaten, Funktionsweise und Ihre Rechte.</w:t>
      </w:r>
    </w:p>
    <w:p>
      <w:pPr>
        <w:pStyle w:val="Normal"/>
        <w:rPr/>
      </w:pPr>
      <w:r>
        <w:rPr/>
        <w:br/>
      </w:r>
      <w:r>
        <w:rPr>
          <w:b/>
          <w:bCs/>
        </w:rPr>
        <w:t>Google AdWords mit Conversion-Tracking</w:t>
      </w:r>
    </w:p>
    <w:p>
      <w:pPr>
        <w:pStyle w:val="Normal"/>
        <w:numPr>
          <w:ilvl w:val="0"/>
          <w:numId w:val="11"/>
        </w:numPr>
        <w:rPr/>
      </w:pPr>
      <w:r>
        <w:rPr/>
        <w:t>Wir nutzen den Dienst „Google Ads mit Conversion-Tracking“ (</w:t>
      </w:r>
      <w:r>
        <w:rPr>
          <w:b/>
          <w:bCs/>
        </w:rPr>
        <w:t>Dienstanbieter:</w:t>
      </w:r>
      <w:r>
        <w:rPr/>
        <w:t> Google Ireland Limited, Registernr.: 368047, Gordon House, Barrow Street, Dublin 4, Irland), um auf Websites Dritter mittels Anzeige auf unsere Website aufmerksam zu machen.</w:t>
      </w:r>
    </w:p>
    <w:p>
      <w:pPr>
        <w:pStyle w:val="Normal"/>
        <w:numPr>
          <w:ilvl w:val="0"/>
          <w:numId w:val="11"/>
        </w:numPr>
        <w:rPr/>
      </w:pPr>
      <w:r>
        <w:rPr>
          <w:b/>
          <w:bCs/>
        </w:rPr>
        <w:t>Datenkategorien und Beschreibung der Datenverarbeitung:</w:t>
      </w:r>
      <w:r>
        <w:rPr/>
        <w:t> Nutzungsdaten/ Kommunikationsdaten. Wenn Sie auf eine Google-Anzeige von uns klicken, wird ein Cookie in Ihrem Browser gespeichert, welcher etwa 30 Tage gültig ist. Wenn Sie danach unsere Website aufrufen, können wir und auch Google anhand des Cookies auswerten, ob Sie unsere Website besucht haben und welche Seite Sie bei uns besucht haben. Hierüber erstellt Google eine Statistik. Die Daten werden auch in die USA übertragen und dort analysiert. Wenn Sie mit einem Google-Account eingeloggt sind, können durch AdWords die Daten Ihrem Account zugeordnet werden. Wenn Sie dies nicht wünschen, müssen Sie sich vor dem Besuch unserer Website ausloggen.</w:t>
      </w:r>
    </w:p>
    <w:p>
      <w:pPr>
        <w:pStyle w:val="Normal"/>
        <w:numPr>
          <w:ilvl w:val="0"/>
          <w:numId w:val="11"/>
        </w:numPr>
        <w:rPr/>
      </w:pPr>
      <w:r>
        <w:rPr>
          <w:b/>
          <w:bCs/>
        </w:rPr>
        <w:t>Zweck der Datenverarbeitung:</w:t>
      </w:r>
      <w:r>
        <w:rPr/>
        <w:t> Dieses Conversion-Tracking dient dem Zweck der Analyse/Erfolgsmessung, Optimierung und dem wirtschaftlichen Betrieb unserer Werbung und Website.</w:t>
      </w:r>
    </w:p>
    <w:p>
      <w:pPr>
        <w:pStyle w:val="Normal"/>
        <w:numPr>
          <w:ilvl w:val="0"/>
          <w:numId w:val="11"/>
        </w:numPr>
        <w:rPr/>
      </w:pPr>
      <w:r>
        <w:rPr>
          <w:b/>
          <w:bCs/>
        </w:rPr>
        <w:t>Rechtsgrundlagen:</w:t>
      </w:r>
      <w:r>
        <w:rPr/>
        <w:t> Haben Sie für Verarbeitung Ihrer personenbezogenen Daten mittels „Google Ads mit Conversion-Tracking“ Ihre Einwilligung erteilt („Opt-in“), dann ist Art. 6 Abs. 1 S. 1 lit. a) DS-GVO die Rechtsgrundlage. Rechtsgrundlage für die Verarbeitung Ihrer Daten ist ansonsten unser berechtigtes Interesse an der Analyse, Optimierung und dem effizienten wirtschaftlichen Betrieb unserer Werbung und Website gemäß Art. 6 Abs. 1 S. 1 lit. f) DS-GVO.</w:t>
      </w:r>
    </w:p>
    <w:p>
      <w:pPr>
        <w:pStyle w:val="Normal"/>
        <w:numPr>
          <w:ilvl w:val="0"/>
          <w:numId w:val="11"/>
        </w:numPr>
        <w:rPr/>
      </w:pPr>
      <w:r>
        <w:rPr>
          <w:b/>
          <w:bCs/>
        </w:rPr>
        <w:t>Datenübermittlung/Empfängerkategorie:</w:t>
      </w:r>
      <w:r>
        <w:rPr/>
        <w:t> Google Irland.</w:t>
      </w:r>
    </w:p>
    <w:p>
      <w:pPr>
        <w:pStyle w:val="Normal"/>
        <w:numPr>
          <w:ilvl w:val="0"/>
          <w:numId w:val="11"/>
        </w:numPr>
        <w:rPr/>
      </w:pPr>
      <w:r>
        <w:rPr>
          <w:b/>
          <w:bCs/>
        </w:rPr>
        <w:t>Speicherdauer:</w:t>
      </w:r>
      <w:r>
        <w:rPr/>
        <w:t> bis zu 540 Tage.</w:t>
      </w:r>
    </w:p>
    <w:p>
      <w:pPr>
        <w:pStyle w:val="Normal"/>
        <w:numPr>
          <w:ilvl w:val="0"/>
          <w:numId w:val="11"/>
        </w:numPr>
        <w:rPr/>
      </w:pPr>
      <w:r>
        <w:rPr>
          <w:b/>
          <w:bCs/>
        </w:rPr>
        <w:t>Widerspruchs- und Beseitigungsmöglichkeiten („Opt-Out“):</w:t>
      </w:r>
      <w:r>
        <w:rPr/>
        <w:t> Sie können der Installation von Cookies durch Google auf verschiedene Arten widersprechen bzw. diese verhindern:</w:t>
        <w:br/>
        <w:br/>
        <w:t>• Sie können die Cookies in Ihrem Browser durch die </w:t>
      </w:r>
      <w:r>
        <w:rPr>
          <w:b/>
          <w:bCs/>
        </w:rPr>
        <w:t>Einstellung “keine Cookies akzeptieren”</w:t>
      </w:r>
      <w:r>
        <w:rPr/>
        <w:t> unterbinden, was auch die Cookies von Drittanbietern beinhaltet;</w:t>
        <w:br/>
        <w:br/>
        <w:t>• Sie können direkt bei Google über den Link </w:t>
      </w:r>
      <w:hyperlink r:id="rId14" w:tgtFrame="_blank">
        <w:r>
          <w:rPr>
            <w:rStyle w:val="InternetLink"/>
          </w:rPr>
          <w:t>https://adssettings.google.com</w:t>
        </w:r>
      </w:hyperlink>
      <w:r>
        <w:rPr/>
        <w:t> das Conversion-Tracking deaktivieren, wobei diese Einstellung nur solange Bestand hat, bis Sie Ihre Cookies löschen.</w:t>
        <w:br/>
        <w:br/>
        <w:t>• Sie können die personalisierten </w:t>
      </w:r>
      <w:r>
        <w:rPr>
          <w:b/>
          <w:bCs/>
        </w:rPr>
        <w:t>Anzeigen der Drittanbieter</w:t>
      </w:r>
      <w:r>
        <w:rPr/>
        <w:t>, die an der Werbeselbstregulierungsinitiaive “About Ads” teilnehmen über den Link </w:t>
      </w:r>
      <w:hyperlink r:id="rId15" w:tgtFrame="_blank">
        <w:r>
          <w:rPr>
            <w:rStyle w:val="InternetLink"/>
          </w:rPr>
          <w:t>https://optout.aboutads.info</w:t>
        </w:r>
      </w:hyperlink>
      <w:r>
        <w:rPr/>
        <w:t> für US-Seiten oder für EU-Seiten unter </w:t>
      </w:r>
      <w:hyperlink r:id="rId16" w:tgtFrame="_blank">
        <w:r>
          <w:rPr>
            <w:rStyle w:val="InternetLink"/>
          </w:rPr>
          <w:t>http://www.youronlinechoices.com/de/praferenzmanagement/</w:t>
        </w:r>
      </w:hyperlink>
      <w:r>
        <w:rPr/>
        <w:t> deaktivieren, wobei diese Einstellung nur solange Bestand hat, bis Sie all Ihre Cookies löschen;</w:t>
        <w:br/>
        <w:br/>
        <w:t>• Sie können durch ein </w:t>
      </w:r>
      <w:r>
        <w:rPr>
          <w:b/>
          <w:bCs/>
        </w:rPr>
        <w:t>Browser-Plug-in</w:t>
      </w:r>
      <w:r>
        <w:rPr/>
        <w:t> für Chrome, Firefox oder Internet-Explorer unter dem Link </w:t>
      </w:r>
      <w:hyperlink r:id="rId17" w:tgtFrame="_blank">
        <w:r>
          <w:rPr>
            <w:rStyle w:val="InternetLink"/>
          </w:rPr>
          <w:t>https://support.google.com/ads/answer/7395996</w:t>
        </w:r>
      </w:hyperlink>
      <w:r>
        <w:rPr/>
        <w:t> dauerhaft Cookies deaktivieren. Diese Deaktivierung kann zur Folge haben, dass Sie nicht alle Funktionen unserer Website mehr vollumfänglich nutzen können.</w:t>
        <w:br/>
      </w:r>
    </w:p>
    <w:p>
      <w:pPr>
        <w:pStyle w:val="Normal"/>
        <w:numPr>
          <w:ilvl w:val="0"/>
          <w:numId w:val="11"/>
        </w:numPr>
        <w:rPr/>
      </w:pPr>
      <w:r>
        <w:rPr/>
        <w:t>Weitere Informationen finden Sie in der Datenschutzerklärung von Google unter </w:t>
      </w:r>
      <w:hyperlink r:id="rId18" w:tgtFrame="_blank">
        <w:r>
          <w:rPr>
            <w:rStyle w:val="InternetLink"/>
          </w:rPr>
          <w:t>https://policies.google.com/privacy?hl=de&amp;gl=de</w:t>
        </w:r>
      </w:hyperlink>
      <w:r>
        <w:rPr/>
        <w:t> und </w:t>
      </w:r>
      <w:hyperlink r:id="rId19" w:tgtFrame="_blank">
        <w:r>
          <w:rPr>
            <w:rStyle w:val="InternetLink"/>
          </w:rPr>
          <w:t>https://services.google.com/sitestats/de.html</w:t>
        </w:r>
      </w:hyperlink>
      <w:r>
        <w:rPr/>
        <w:t>.</w:t>
      </w:r>
    </w:p>
    <w:p>
      <w:pPr>
        <w:pStyle w:val="Normal"/>
        <w:rPr/>
      </w:pPr>
      <w:r>
        <w:rPr/>
        <w:br/>
      </w:r>
      <w:r>
        <w:rPr>
          <w:b/>
          <w:bCs/>
        </w:rPr>
        <w:t>Google AdWords Remarketing / „Ähnliche Zielgruppen“</w:t>
      </w:r>
    </w:p>
    <w:p>
      <w:pPr>
        <w:pStyle w:val="Normal"/>
        <w:numPr>
          <w:ilvl w:val="0"/>
          <w:numId w:val="12"/>
        </w:numPr>
        <w:rPr/>
      </w:pPr>
      <w:r>
        <w:rPr/>
        <w:t>Wir nutzen die Anwendung Google Analytics Remarketing/ „Ähnliche Zielgruppen“ (</w:t>
      </w:r>
      <w:r>
        <w:rPr>
          <w:b/>
          <w:bCs/>
        </w:rPr>
        <w:t>Dienstanbieter:</w:t>
      </w:r>
      <w:r>
        <w:rPr/>
        <w:t> Google Ireland Limited, Registernr.: 368047, Gordon House, Barrow Street, Dublin 4, Irland), um auf Websites Dritter und anderen Internetangeboten mittels Anzeige auf unsere Website aufmerksam zu machen.</w:t>
      </w:r>
    </w:p>
    <w:p>
      <w:pPr>
        <w:pStyle w:val="Normal"/>
        <w:numPr>
          <w:ilvl w:val="0"/>
          <w:numId w:val="12"/>
        </w:numPr>
        <w:rPr/>
      </w:pPr>
      <w:r>
        <w:rPr>
          <w:b/>
          <w:bCs/>
        </w:rPr>
        <w:t>Datenkategorien und Beschreibung der Datenverarbeitung:</w:t>
      </w:r>
      <w:r>
        <w:rPr/>
        <w:t> Nutzungsdaten/ Kommunikationsdaten. Mit der </w:t>
      </w:r>
      <w:hyperlink r:id="rId20" w:tgtFrame="_blank">
        <w:r>
          <w:rPr>
            <w:rStyle w:val="InternetLink"/>
          </w:rPr>
          <w:t>Remarketing oder „Ähnliche Zielgruppen“ – Funktion</w:t>
        </w:r>
      </w:hyperlink>
      <w:r>
        <w:rPr/>
        <w:t> in Ads können wir Sie dort erreichen, wenn Sie unsere Website bereits besucht haben und Sie jeweils mit einer passenden Botschaft per Anzeige ansprechen. Mit Remarketing können wir unsere früheren Besucher erneut auf unsere Website per Klick holen. Wenn Sie danach andere Websites bzw. Internetangebote aufrufen, können wir und auch Google anhand des Cookies auswerten, ob Sie unsere Website bereits besucht hatten und Ihre auch dort unsere Werbung anzeigen. Hierüber erstellt Google eine Statistik. Der volle Umfang der Datenverarbeitung ist uns nicht bekannt. Die Daten werden auch in die USA übertragen und dort analysiert. Laut Google findet eine Zusammenführung der, durch das Remarketing erhobenen, Daten mit Ihren ggf. bei Google gespeicherten personenbezogenen Daten nicht statt, sondern diese werden per Pseudonym verarbeitet.</w:t>
      </w:r>
    </w:p>
    <w:p>
      <w:pPr>
        <w:pStyle w:val="Normal"/>
        <w:numPr>
          <w:ilvl w:val="0"/>
          <w:numId w:val="12"/>
        </w:numPr>
        <w:rPr/>
      </w:pPr>
      <w:r>
        <w:rPr>
          <w:b/>
          <w:bCs/>
        </w:rPr>
        <w:t>Zweck der Verarbeitung:</w:t>
      </w:r>
      <w:r>
        <w:rPr/>
        <w:t> Dieses Remarketing dient dem Zweck der Analyse, Optimierung und dem wirtschaftlichen Betrieb unserer Werbung und Website.</w:t>
      </w:r>
    </w:p>
    <w:p>
      <w:pPr>
        <w:pStyle w:val="Normal"/>
        <w:numPr>
          <w:ilvl w:val="0"/>
          <w:numId w:val="12"/>
        </w:numPr>
        <w:rPr/>
      </w:pPr>
      <w:r>
        <w:rPr>
          <w:b/>
          <w:bCs/>
        </w:rPr>
        <w:t>Rechtsgrundlagen:</w:t>
      </w:r>
      <w:r>
        <w:rPr/>
        <w:t> Haben Sie für Verarbeitung Ihrer personenbezogenen Daten mittels „Google Ads Remarketing / „Ähnliche Zielgruppen“ Ihre Einwilligung erteilt („Opt-in“), dann ist Art. 6 Abs. 1 S. 1 lit. a) DS-GVO die Rechtsgrundlage. Rechtsgrundlage für die Verarbeitung Ihrer Daten ist ansonsten unser berechtigtes Interesse an der Analyse, Optimierung und dem effizienten wirtschaftlichen Betrieb unserer Werbung und Website gemäß Art. 6 Abs. 1 S. 1 lit. f) DS-GVO.</w:t>
      </w:r>
    </w:p>
    <w:p>
      <w:pPr>
        <w:pStyle w:val="Normal"/>
        <w:numPr>
          <w:ilvl w:val="0"/>
          <w:numId w:val="12"/>
        </w:numPr>
        <w:rPr/>
      </w:pPr>
      <w:r>
        <w:rPr>
          <w:b/>
          <w:bCs/>
        </w:rPr>
        <w:t>Datenübermittlung/Empfängerkategorie:</w:t>
      </w:r>
      <w:r>
        <w:rPr/>
        <w:t> Google Irland.</w:t>
      </w:r>
    </w:p>
    <w:p>
      <w:pPr>
        <w:pStyle w:val="Normal"/>
        <w:numPr>
          <w:ilvl w:val="0"/>
          <w:numId w:val="12"/>
        </w:numPr>
        <w:rPr/>
      </w:pPr>
      <w:r>
        <w:rPr>
          <w:b/>
          <w:bCs/>
        </w:rPr>
        <w:t>Speicherdauer:</w:t>
      </w:r>
      <w:r>
        <w:rPr/>
        <w:t> Wenn Sie bestimmte Seiten von uns besuchen, wird ein Cookie in Ihrem Browser gespeichert, welcher 30 Tage gültig ist.</w:t>
      </w:r>
    </w:p>
    <w:p>
      <w:pPr>
        <w:pStyle w:val="Normal"/>
        <w:numPr>
          <w:ilvl w:val="0"/>
          <w:numId w:val="12"/>
        </w:numPr>
        <w:rPr/>
      </w:pPr>
      <w:r>
        <w:rPr>
          <w:b/>
          <w:bCs/>
        </w:rPr>
        <w:t>Widerspruchs- und Beseitigungsmöglichkeiten („Opt-Out“):</w:t>
      </w:r>
      <w:r>
        <w:rPr/>
        <w:t> Sie können der Installation von Cookies durch Google auf verschiedene Arten widersprechen bzw. diese verhindern:</w:t>
        <w:br/>
        <w:br/>
        <w:t>• Sie können die Cookies in Ihrem Browser durch die </w:t>
      </w:r>
      <w:r>
        <w:rPr>
          <w:b/>
          <w:bCs/>
        </w:rPr>
        <w:t>Einstellung “keine Cookies akzeptieren”</w:t>
      </w:r>
      <w:r>
        <w:rPr/>
        <w:t> unterbinden, was auch die Cookies von Drittanbietern beinhaltet;</w:t>
        <w:br/>
        <w:br/>
        <w:t>• Sie können direkt bei Google über den Link </w:t>
      </w:r>
      <w:hyperlink r:id="rId21" w:tgtFrame="_blank">
        <w:r>
          <w:rPr>
            <w:rStyle w:val="InternetLink"/>
          </w:rPr>
          <w:t>https://adssettings.google.com</w:t>
        </w:r>
      </w:hyperlink>
      <w:r>
        <w:rPr/>
        <w:t> die personalisierten Anzeigen deaktivieren, wobei diese Einstellung nur solange Bestand hat bis Sie Ihre Cookies löschen.</w:t>
        <w:br/>
        <w:br/>
        <w:t>• Sie können die personalisierten </w:t>
      </w:r>
      <w:r>
        <w:rPr>
          <w:b/>
          <w:bCs/>
        </w:rPr>
        <w:t>Anzeigen der Drittanbieter</w:t>
      </w:r>
      <w:r>
        <w:rPr/>
        <w:t>, die an der Werbeselbstregulierungsinitiaive “About Ads” teilnehmen über den Link </w:t>
      </w:r>
      <w:hyperlink r:id="rId22" w:tgtFrame="_blank">
        <w:r>
          <w:rPr>
            <w:rStyle w:val="InternetLink"/>
          </w:rPr>
          <w:t>https://optout.aboutads.info</w:t>
        </w:r>
      </w:hyperlink>
      <w:r>
        <w:rPr/>
        <w:t> für US-Seiten oder für EU-Seiten unter </w:t>
      </w:r>
      <w:hyperlink r:id="rId23" w:tgtFrame="_blank">
        <w:r>
          <w:rPr>
            <w:rStyle w:val="InternetLink"/>
          </w:rPr>
          <w:t>http://www.youronlinechoices.com/de/praferenzmanagement/</w:t>
        </w:r>
      </w:hyperlink>
      <w:r>
        <w:rPr/>
        <w:t> deaktivieren, wobei diese Einstellung nur solange Bestand hat bis Sie all Ihre Cookies löschen;</w:t>
        <w:br/>
        <w:br/>
        <w:t>• Sie können durch ein </w:t>
      </w:r>
      <w:r>
        <w:rPr>
          <w:b/>
          <w:bCs/>
        </w:rPr>
        <w:t>Browser-Plug-in</w:t>
      </w:r>
      <w:r>
        <w:rPr/>
        <w:t> für Chrome, Firefox oder Internet-Explorer unter dem Link </w:t>
      </w:r>
      <w:hyperlink r:id="rId24" w:tgtFrame="_blank">
        <w:r>
          <w:rPr>
            <w:rStyle w:val="InternetLink"/>
          </w:rPr>
          <w:t>https://support.google.com/ads/answer/7395996</w:t>
        </w:r>
      </w:hyperlink>
      <w:r>
        <w:rPr/>
        <w:t> dauerhaft Cookies deaktivieren. Diese Deaktivierung kann zur Folge haben, dass Sie nicht alle Funktionen unserer Website mehr vollumfänglich nutzen können.</w:t>
        <w:br/>
      </w:r>
    </w:p>
    <w:p>
      <w:pPr>
        <w:pStyle w:val="Normal"/>
        <w:numPr>
          <w:ilvl w:val="0"/>
          <w:numId w:val="12"/>
        </w:numPr>
        <w:rPr/>
      </w:pPr>
      <w:r>
        <w:rPr/>
        <w:t>Weitere Informationen finden Sie in der Datenschutzerklärung von Google unter </w:t>
      </w:r>
      <w:hyperlink r:id="rId25" w:tgtFrame="_blank">
        <w:r>
          <w:rPr>
            <w:rStyle w:val="InternetLink"/>
          </w:rPr>
          <w:t>https://policies.google.com/privacy?hl=de&amp;gl=de</w:t>
        </w:r>
      </w:hyperlink>
      <w:r>
        <w:rPr/>
        <w:t>.</w:t>
      </w:r>
    </w:p>
    <w:p>
      <w:pPr>
        <w:pStyle w:val="Normal"/>
        <w:rPr/>
      </w:pPr>
      <w:r>
        <w:rPr/>
        <w:br/>
      </w:r>
      <w:r>
        <w:rPr>
          <w:b/>
          <w:bCs/>
        </w:rPr>
        <w:t>Facebook Custom Audiences</w:t>
      </w:r>
    </w:p>
    <w:p>
      <w:pPr>
        <w:pStyle w:val="Normal"/>
        <w:numPr>
          <w:ilvl w:val="0"/>
          <w:numId w:val="13"/>
        </w:numPr>
        <w:rPr/>
      </w:pPr>
      <w:r>
        <w:rPr/>
        <w:t>Wir verwenden auf unserer Website die Remarketing-Funktion „</w:t>
      </w:r>
      <w:hyperlink r:id="rId26" w:tgtFrame="_blank">
        <w:r>
          <w:rPr>
            <w:rStyle w:val="InternetLink"/>
          </w:rPr>
          <w:t>Custom Audiences</w:t>
        </w:r>
      </w:hyperlink>
      <w:r>
        <w:rPr/>
        <w:t>“ der Facebook Inc., 1 Hacker Way, Menlo Park, CA 94025, USA bzw. falls Sie in der EU ansässig sind, Facebook Ireland Ltd., 4 Grand Canal Square, Grand Canal Harbour, Dublin 2, Irland.</w:t>
      </w:r>
    </w:p>
    <w:p>
      <w:pPr>
        <w:pStyle w:val="Normal"/>
        <w:numPr>
          <w:ilvl w:val="0"/>
          <w:numId w:val="13"/>
        </w:numPr>
        <w:rPr/>
      </w:pPr>
      <w:r>
        <w:rPr>
          <w:b/>
          <w:bCs/>
        </w:rPr>
        <w:t>Datenkategorien und Beschreibung der Datenverarbeitung:</w:t>
      </w:r>
      <w:r>
        <w:rPr/>
        <w:t> IP-Adresse, Cookie-ID, Lokalisierungsinformationen. Wenn Sie das soziale Netzwerk Facebook oder andere Websites, die diese Remarketing-Funktion nutzen, besuchen können Ihren interessenbezogenen Werbeanzeigen („Facebook-Ads“) angezeigt werden. Wir nutzen die Remarketing-Funktion zur Optimierung und wirtschaftlichen Betrieb unserer Website und um Ihnen möglichst Werbung zu zeigen, die Sie interessiert und um damit unsere Website benutzerfreundlicher zu gestalten. Beim Aufruf unserer Website stellt Ihr Browser eine Verbindung zu den Servern von Facebook her. Facebook erhält aber die Information, dass Sie eine entsprechende Anzeige aufgerufen bzw. geklickt haben. Wenn Sie dabei bei Facebook eingeloggt sind, kann Facebook diese Informationen Ihrem Account zuordnen. Hinsichtlich der Verarbeitung durch Facebook lesen Sie bitte Facebooks Datenschutzerklärung unter </w:t>
      </w:r>
      <w:hyperlink r:id="rId27" w:tgtFrame="_blank">
        <w:r>
          <w:rPr>
            <w:rStyle w:val="InternetLink"/>
          </w:rPr>
          <w:t>https://www.facebook.com/policy.php</w:t>
        </w:r>
      </w:hyperlink>
      <w:r>
        <w:rPr/>
        <w:t>. Spezielle Informationen und Details zum Facebook-Pixel und seiner Funktionsweise erhalten Sie im Hilfebereich von Facebook: </w:t>
      </w:r>
      <w:hyperlink r:id="rId28" w:tgtFrame="_blank">
        <w:r>
          <w:rPr>
            <w:rStyle w:val="InternetLink"/>
          </w:rPr>
          <w:t>https://www.facebook.com/business/help/651294705016616</w:t>
        </w:r>
      </w:hyperlink>
      <w:r>
        <w:rPr/>
        <w:t>.</w:t>
      </w:r>
    </w:p>
    <w:p>
      <w:pPr>
        <w:pStyle w:val="Normal"/>
        <w:numPr>
          <w:ilvl w:val="0"/>
          <w:numId w:val="13"/>
        </w:numPr>
        <w:rPr/>
      </w:pPr>
      <w:r>
        <w:rPr>
          <w:b/>
          <w:bCs/>
        </w:rPr>
        <w:t>Zweck der Verarbeitung:</w:t>
      </w:r>
      <w:r>
        <w:rPr/>
        <w:t> Anzeige von personalisierter Werbung, Messung und Auswertung der Werbung, Abrechnung der Werbung, Analyse des Betrachtungsverhaltens.</w:t>
      </w:r>
    </w:p>
    <w:p>
      <w:pPr>
        <w:pStyle w:val="Normal"/>
        <w:numPr>
          <w:ilvl w:val="0"/>
          <w:numId w:val="13"/>
        </w:numPr>
        <w:rPr/>
      </w:pPr>
      <w:r>
        <w:rPr>
          <w:b/>
          <w:bCs/>
        </w:rPr>
        <w:t>Rechtsgrundlagen:</w:t>
      </w:r>
      <w:r>
        <w:rPr/>
        <w:t> Haben Sie für Verarbeitung Ihrer personenbezogenen Daten mittels „Custom Audiences“ vom Drittanbieter Ihre Einwilligung erteilt („Opt-in“), dann ist Art. 6 Abs. 1 S. 1 lit. a) DS-GVO die Rechtsgrundlage. Rechtsgrundlage ist zudem unser in den obigen Zwecken auch liegendes berechtigtes Interesse an der Datenverarbeitung nach Art. 6 Abs. 1 S.1 lit. f) DS-GVO.</w:t>
      </w:r>
    </w:p>
    <w:p>
      <w:pPr>
        <w:pStyle w:val="Normal"/>
        <w:numPr>
          <w:ilvl w:val="0"/>
          <w:numId w:val="13"/>
        </w:numPr>
        <w:rPr/>
      </w:pPr>
      <w:r>
        <w:rPr>
          <w:b/>
          <w:bCs/>
        </w:rPr>
        <w:t>Speicherdauer:</w:t>
      </w:r>
      <w:r>
        <w:rPr/>
        <w:t> Facebook gibt uns 180 Tage lang Zugriff darauf.</w:t>
      </w:r>
    </w:p>
    <w:p>
      <w:pPr>
        <w:pStyle w:val="Normal"/>
        <w:numPr>
          <w:ilvl w:val="0"/>
          <w:numId w:val="13"/>
        </w:numPr>
        <w:rPr/>
      </w:pPr>
      <w:r>
        <w:rPr>
          <w:b/>
          <w:bCs/>
        </w:rPr>
        <w:t>Datenübermittlung/Empfängerkategorie:</w:t>
      </w:r>
      <w:r>
        <w:rPr/>
        <w:t> Facebook Irland.</w:t>
      </w:r>
    </w:p>
    <w:p>
      <w:pPr>
        <w:pStyle w:val="Normal"/>
        <w:numPr>
          <w:ilvl w:val="0"/>
          <w:numId w:val="13"/>
        </w:numPr>
        <w:rPr/>
      </w:pPr>
      <w:r>
        <w:rPr>
          <w:b/>
          <w:bCs/>
        </w:rPr>
        <w:t>Widerspruchsmöglichkeit („Opt-Out“):</w:t>
      </w:r>
      <w:r>
        <w:rPr/>
        <w:t> Die Deaktivierung der Funktion „Facebook Custom Audiences“ ist für nicht eingeloggte Nutzer hier [__Facebook Pixel Opt-Out Link Ihrer Webseite eintragen__] möglich und für eingeloggte Nutzer unter diesem Link möglich: </w:t>
      </w:r>
      <w:hyperlink r:id="rId29" w:tgtFrame="_blank">
        <w:r>
          <w:rPr>
            <w:rStyle w:val="InternetLink"/>
          </w:rPr>
          <w:t>https://www.facebook.com/settings/?tab=ads#</w:t>
        </w:r>
      </w:hyperlink>
      <w:r>
        <w:rPr/>
        <w:t>.</w:t>
      </w:r>
    </w:p>
    <w:p>
      <w:pPr>
        <w:pStyle w:val="Normal"/>
        <w:rPr/>
      </w:pPr>
      <w:r>
        <w:rPr/>
        <w:br/>
      </w:r>
      <w:r>
        <w:rPr>
          <w:b/>
          <w:bCs/>
        </w:rPr>
        <w:t>Amazon-Partnerprogramm</w:t>
      </w:r>
    </w:p>
    <w:p>
      <w:pPr>
        <w:pStyle w:val="Normal"/>
        <w:numPr>
          <w:ilvl w:val="0"/>
          <w:numId w:val="14"/>
        </w:numPr>
        <w:rPr/>
      </w:pPr>
      <w:r>
        <w:rPr/>
        <w:t>Wir nehmen am Partnerprogramm von Amazon (</w:t>
      </w:r>
      <w:r>
        <w:rPr>
          <w:b/>
          <w:bCs/>
        </w:rPr>
        <w:t>Dienstanbieter:</w:t>
      </w:r>
      <w:r>
        <w:rPr/>
        <w:t> Amazon EU S.à.r.l, die Amazon Services Europe S.à.r. l. und die Amazon Media EU S.à.r. l., alle drei ansässig 5, Rue Plaetis, L–2338 Luxemburg, Muttergesellschaft: Amazon.com Inc., 2021 Seventh Ave, Seattle, Washington 98121, USA) teil, mit dem wir durch die Platzierung von Anzeigen bzw. Partnerlinks Werbekostenerstattungen erhalten, wenn Dritte darüber etwas bei Amazon kaufen.</w:t>
      </w:r>
    </w:p>
    <w:p>
      <w:pPr>
        <w:pStyle w:val="Normal"/>
        <w:numPr>
          <w:ilvl w:val="0"/>
          <w:numId w:val="14"/>
        </w:numPr>
        <w:rPr/>
      </w:pPr>
      <w:r>
        <w:rPr>
          <w:b/>
          <w:bCs/>
        </w:rPr>
        <w:t>Datenkategorien und Beschreibung der Datenverarbeitung:</w:t>
      </w:r>
      <w:r>
        <w:rPr/>
        <w:t> Nutzungsdaten. Amazon erstellt Statistiken und erfasst, wann ein Partnerlink geklickt und was darüber gekauft wurde. Dazu werden die Daten in die USA übertragen und dort ausgewertet. Zum Tracking der Bestellungen wird ein bestimmtes Attribut, die sog. Partner-ID, in der Partnerlink-URL, ergänzt Sollten Sie in Ihren Amazon-Account eingeloggt sein, kann ggf. Amazon diese Daten Ihrem Account zuordnen. Wenn Sie dies nicht wünschen, müssen Sie sich aus Ihrem Account ausloggen. Ggf. gibt Amazon Ihre Daten an Behörden oder Vertragspartner weiter.</w:t>
      </w:r>
    </w:p>
    <w:p>
      <w:pPr>
        <w:pStyle w:val="Normal"/>
        <w:numPr>
          <w:ilvl w:val="0"/>
          <w:numId w:val="14"/>
        </w:numPr>
        <w:rPr/>
      </w:pPr>
      <w:r>
        <w:rPr>
          <w:b/>
          <w:bCs/>
        </w:rPr>
        <w:t>Zweck der Verarbeitung:</w:t>
      </w:r>
      <w:r>
        <w:rPr/>
        <w:t> Analyse, Optimierung und wirtschaftlicher Betrieb unserer Website mittels Partnerprogramm.</w:t>
      </w:r>
    </w:p>
    <w:p>
      <w:pPr>
        <w:pStyle w:val="Normal"/>
        <w:numPr>
          <w:ilvl w:val="0"/>
          <w:numId w:val="14"/>
        </w:numPr>
        <w:rPr/>
      </w:pPr>
      <w:r>
        <w:rPr>
          <w:b/>
          <w:bCs/>
        </w:rPr>
        <w:t>Rechtsgrundlagen:</w:t>
      </w:r>
      <w:r>
        <w:rPr/>
        <w:t> Haben Sie für Verarbeitung Ihrer personenbezogenen Daten mittels dem „Partnerprogramm“ vom Drittanbieter Ihre Einwilligung erteilt („Opt-in“), dann ist Art. 6 Abs. 1 S. 1 lit. a) DS-GVO die Rechtsgrundlage. Rechtsgrundlage für die Verarbeitung Ihrer Daten ist zudem unser berechtigtes Interesse an der Analyse, Optimierung und dem wirtschaftlichen Betrieb unserer Website gemäß Art. 6 Abs. 1 S. 1 lit. f) DS-GVO.</w:t>
      </w:r>
    </w:p>
    <w:p>
      <w:pPr>
        <w:pStyle w:val="Normal"/>
        <w:numPr>
          <w:ilvl w:val="0"/>
          <w:numId w:val="14"/>
        </w:numPr>
        <w:rPr/>
      </w:pPr>
      <w:r>
        <w:rPr>
          <w:b/>
          <w:bCs/>
        </w:rPr>
        <w:t>Speicherdauer:</w:t>
      </w:r>
      <w:r>
        <w:rPr/>
        <w:t> Die Speicherdauer der Informationen durch den Partnerlink ist bis 24 Stunden seit Klick auf den Partnerlink bzw. bis zu 89 Tage, wenn Waren in den Warenkorb bei Amazon gelegt wurden.</w:t>
      </w:r>
    </w:p>
    <w:p>
      <w:pPr>
        <w:pStyle w:val="Normal"/>
        <w:numPr>
          <w:ilvl w:val="0"/>
          <w:numId w:val="14"/>
        </w:numPr>
        <w:rPr/>
      </w:pPr>
      <w:r>
        <w:rPr>
          <w:b/>
          <w:bCs/>
        </w:rPr>
        <w:t>Datenübermittlung/Empfängerkategorie:</w:t>
      </w:r>
      <w:r>
        <w:rPr/>
        <w:t> Amazon EU.</w:t>
      </w:r>
    </w:p>
    <w:p>
      <w:pPr>
        <w:pStyle w:val="Normal"/>
        <w:numPr>
          <w:ilvl w:val="0"/>
          <w:numId w:val="14"/>
        </w:numPr>
        <w:rPr/>
      </w:pPr>
      <w:r>
        <w:rPr>
          <w:b/>
          <w:bCs/>
        </w:rPr>
        <w:t>Widerspruchsmöglichkeit:</w:t>
      </w:r>
      <w:r>
        <w:rPr/>
        <w:t> Sie können der Installation von Cookies durch Amazon auf verschiedene Arten widersprechen bzw. diese verhindern:</w:t>
        <w:br/>
        <w:br/>
        <w:t>• Sie können die Cookies in Ihrem Browser durch die </w:t>
      </w:r>
      <w:r>
        <w:rPr>
          <w:b/>
          <w:bCs/>
        </w:rPr>
        <w:t>Einstellung “keine Cookies akzeptieren”</w:t>
      </w:r>
      <w:r>
        <w:rPr/>
        <w:t> unterbinden, was auch die Cookies von Drittanbietern beinhaltet;</w:t>
        <w:br/>
        <w:br/>
        <w:t>• Sie können </w:t>
      </w:r>
      <w:r>
        <w:rPr>
          <w:b/>
          <w:bCs/>
        </w:rPr>
        <w:t>interessenbezogene Anzeigen bei Amazon</w:t>
      </w:r>
      <w:r>
        <w:rPr/>
        <w:t> über diesen Link deaktivieren: </w:t>
      </w:r>
      <w:hyperlink r:id="rId30" w:tgtFrame="_blank">
        <w:r>
          <w:rPr>
            <w:rStyle w:val="InternetLink"/>
          </w:rPr>
          <w:t>https://www.amazon.de/adprefs</w:t>
        </w:r>
      </w:hyperlink>
      <w:r>
        <w:rPr/>
        <w:t>;</w:t>
        <w:br/>
        <w:br/>
        <w:t>• Sie können die personalisierten Anzeigen der Drittanbieter, die an der Werbeselbstregulierungsinitiaive “About Ads” teilnehmen über den Link </w:t>
      </w:r>
      <w:hyperlink r:id="rId31" w:tgtFrame="_blank">
        <w:r>
          <w:rPr>
            <w:rStyle w:val="InternetLink"/>
          </w:rPr>
          <w:t>https://optout.aboutads.info</w:t>
        </w:r>
      </w:hyperlink>
      <w:r>
        <w:rPr/>
        <w:t> für US-Seiten oder für EU-Seiten unter </w:t>
      </w:r>
      <w:hyperlink r:id="rId32" w:tgtFrame="_blank">
        <w:r>
          <w:rPr>
            <w:rStyle w:val="InternetLink"/>
          </w:rPr>
          <w:t>http://www.youronlinechoices.com/de/praferenzmanagement/</w:t>
        </w:r>
      </w:hyperlink>
      <w:r>
        <w:rPr/>
        <w:t> deaktivieren, wobei diese Einstellung nur solange Bestand hat bis Sie all Ihre Cookies löschen.</w:t>
      </w:r>
    </w:p>
    <w:p>
      <w:pPr>
        <w:pStyle w:val="Normal"/>
        <w:numPr>
          <w:ilvl w:val="0"/>
          <w:numId w:val="14"/>
        </w:numPr>
        <w:rPr/>
      </w:pPr>
      <w:r>
        <w:rPr/>
        <w:t>Weitere Informationen finden Sie in der Datenschutzerklärung von Amazon unter </w:t>
      </w:r>
      <w:hyperlink r:id="rId33" w:tgtFrame="_blank">
        <w:r>
          <w:rPr>
            <w:rStyle w:val="InternetLink"/>
          </w:rPr>
          <w:t>https://www.amazon.de/gp/help/customer/display.html?nodeId=201909010</w:t>
        </w:r>
      </w:hyperlink>
      <w:r>
        <w:rPr/>
        <w:t> und zur interessenbasierten Werbung hier: </w:t>
      </w:r>
      <w:hyperlink r:id="rId34" w:tgtFrame="_blank">
        <w:r>
          <w:rPr>
            <w:rStyle w:val="InternetLink"/>
          </w:rPr>
          <w:t>https://www.amazon.de/gp/help/customer/display.html?nodeId=201151440</w:t>
        </w:r>
      </w:hyperlink>
      <w:r>
        <w:rPr/>
        <w:t>.</w:t>
      </w:r>
    </w:p>
    <w:p>
      <w:pPr>
        <w:pStyle w:val="Normal"/>
        <w:rPr/>
      </w:pPr>
      <w:r>
        <w:rPr/>
        <w:br/>
      </w:r>
      <w:r>
        <w:rPr>
          <w:b/>
          <w:bCs/>
        </w:rPr>
        <w:t>Google Analytics</w:t>
      </w:r>
    </w:p>
    <w:p>
      <w:pPr>
        <w:pStyle w:val="Normal"/>
        <w:numPr>
          <w:ilvl w:val="0"/>
          <w:numId w:val="15"/>
        </w:numPr>
        <w:rPr/>
      </w:pPr>
      <w:r>
        <w:rPr/>
        <w:t>Wir haben das Webseitenanalyse-Tool „Google Analytics“ (</w:t>
      </w:r>
      <w:r>
        <w:rPr>
          <w:b/>
          <w:bCs/>
        </w:rPr>
        <w:t>Dienstanbieter:</w:t>
      </w:r>
      <w:r>
        <w:rPr/>
        <w:t> Google Ireland Limited, Registernr.: 368047, Gordon House, Barrow Street, Dublin 4, Irland) auf unserer Website integriert.</w:t>
      </w:r>
    </w:p>
    <w:p>
      <w:pPr>
        <w:pStyle w:val="Normal"/>
        <w:numPr>
          <w:ilvl w:val="0"/>
          <w:numId w:val="15"/>
        </w:numPr>
        <w:rPr/>
      </w:pPr>
      <w:r>
        <w:rPr>
          <w:b/>
          <w:bCs/>
        </w:rPr>
        <w:t>Datenkategorien und Beschreibung der Datenverarbeitung:</w:t>
      </w:r>
      <w:r>
        <w:rPr/>
        <w:t> User-ID, IP-Adresse (anonymisiert). Beim Besuch unserer Website setzt Google einen Cookie auf Ihren Computer, um die Benutzung unserer Website durch Sie analysieren zu können. Wir haben die IP-Anonymisierung „anonymizeIP“ aktiviert, wodurch die IP-Adressen nur gekürzt weiterverarbeitet werden. Auf dieser Webseite wird Ihre IP-Adresse von Google daher innerhalb von Mitgliedstaaten der Europäischen Union oder in anderen Vertragsstaaten des Abkommens über den Europäischen Wirtschaftsraum zuvor gekürzt. Nur in Ausnahmefällen wird die volle IP-Adresse an einen Server von Google in den USA übertragen und dort gekürzt. Im Auftrag des Betreibers dieser Webseite wird Google diese Informationen benutzen, um Ihre Nutzung der Webseite auszuwerten, um Reports über die Webseitenaktivitäten zusammenzustellen und um weitere, mit der Websitenutzung und der Internetnutzung verbundene, Dienstleistungen gegenüber dem Verantwortlichen zu erbringen. Wir haben darüber hinaus die geräteübergreifende Analyse von Website-Besuchern aktiviert, die über eine sog. User-ID durchgeführt wird. Die im Rahmen von Google Analytics von Ihrem Browser übermittelte IP-Adresse wird nicht mit anderen Daten von Google zusammengeführt. Weitere Informationen zu Datennutzung bei Google Analytics finden Sie hier: </w:t>
      </w:r>
      <w:hyperlink r:id="rId35" w:tgtFrame="_blank">
        <w:r>
          <w:rPr>
            <w:rStyle w:val="InternetLink"/>
          </w:rPr>
          <w:t>https://www.google.com/analytics/terms/de.html</w:t>
        </w:r>
      </w:hyperlink>
      <w:r>
        <w:rPr/>
        <w:t> (Nutzungsbedingungen von Analytics), </w:t>
      </w:r>
      <w:hyperlink r:id="rId36" w:tgtFrame="_blank">
        <w:r>
          <w:rPr>
            <w:rStyle w:val="InternetLink"/>
          </w:rPr>
          <w:t>https://support.google.com/analytics/answer/6004245?hl=de</w:t>
        </w:r>
      </w:hyperlink>
      <w:r>
        <w:rPr/>
        <w:t> (Hinweise zum Datenschutz bei Analytics) und Googles Datenschutzerklärung </w:t>
      </w:r>
      <w:hyperlink r:id="rId37" w:tgtFrame="_blank">
        <w:r>
          <w:rPr>
            <w:rStyle w:val="InternetLink"/>
          </w:rPr>
          <w:t>https://policies.google.com/privacy</w:t>
        </w:r>
      </w:hyperlink>
      <w:r>
        <w:rPr/>
        <w:t>.</w:t>
      </w:r>
    </w:p>
    <w:p>
      <w:pPr>
        <w:pStyle w:val="Normal"/>
        <w:numPr>
          <w:ilvl w:val="0"/>
          <w:numId w:val="15"/>
        </w:numPr>
        <w:rPr/>
      </w:pPr>
      <w:r>
        <w:rPr>
          <w:b/>
          <w:bCs/>
        </w:rPr>
        <w:t>Zweck der Verarbeitung:</w:t>
      </w:r>
      <w:r>
        <w:rPr/>
        <w:t> Die Nutzung von Google Analytics dient dem Zweck der Analyse, Optimierung und Verbesserung unserer Website.</w:t>
      </w:r>
    </w:p>
    <w:p>
      <w:pPr>
        <w:pStyle w:val="Normal"/>
        <w:numPr>
          <w:ilvl w:val="0"/>
          <w:numId w:val="15"/>
        </w:numPr>
        <w:rPr/>
      </w:pPr>
      <w:r>
        <w:rPr>
          <w:b/>
          <w:bCs/>
        </w:rPr>
        <w:t>Rechtsgrundlagen:</w:t>
      </w:r>
      <w:r>
        <w:rPr/>
        <w:t> Haben Sie für Verarbeitung Ihrer personenbezogenen Daten mittels „Google Analytics“ vom Drittanbieter Ihre Einwilligung erteilt („Opt-in“), dann ist Art. 6 Abs. 1 S. 1 lit. a) DS-GVO die Rechtsgrundlage. Rechtsgrundlage ist zudem unser in den obigen Zwecken liegendes berechtigtes Interesse (der Analyse, Optimierung und Verbesserung unserer Website) an der Datenverarbeitung nach Art. 6 Abs. 1 S.1 lit. f) DS-GVO. Bei Services, die im Zusammenhang mit einem Vertrag erbracht werden, erfolgt das Tracking und die Analyse des Nutzerhaltens nach Art. 6 Abs. 1 S. 1 lit. b) DS-GVO, um mit den dadurch gewonnen Informationen, optimierte Services zur Erfüllung des Vertragszwecks anbieten zu können.</w:t>
      </w:r>
    </w:p>
    <w:p>
      <w:pPr>
        <w:pStyle w:val="Normal"/>
        <w:numPr>
          <w:ilvl w:val="0"/>
          <w:numId w:val="15"/>
        </w:numPr>
        <w:rPr/>
      </w:pPr>
      <w:r>
        <w:rPr>
          <w:b/>
          <w:bCs/>
        </w:rPr>
        <w:t>Speicherdauer:</w:t>
      </w:r>
      <w:r>
        <w:rPr/>
        <w:t> Die von uns gesendeten und mit Cookies, Nutzerkennungen (z. B. User-ID) oder Werbe-IDs verknüpften Daten werden nach Monaten automatisch gelöscht. Die Löschung von Daten, deren Aufbewahrungsdauer erreicht ist, erfolgt automatisch einmal im Monat.</w:t>
      </w:r>
    </w:p>
    <w:p>
      <w:pPr>
        <w:pStyle w:val="Normal"/>
        <w:numPr>
          <w:ilvl w:val="0"/>
          <w:numId w:val="15"/>
        </w:numPr>
        <w:rPr/>
      </w:pPr>
      <w:r>
        <w:rPr>
          <w:b/>
          <w:bCs/>
        </w:rPr>
        <w:t>Datenübermittlung/Empfängerkategorie:</w:t>
      </w:r>
      <w:r>
        <w:rPr/>
        <w:t> Google, Irland und USA. Wir haben zudem mit Google eine Vereinbarung zur Auftragsverarbeitung nach Art. 28 DS-GVO geschlossen.</w:t>
      </w:r>
    </w:p>
    <w:p>
      <w:pPr>
        <w:pStyle w:val="Normal"/>
        <w:numPr>
          <w:ilvl w:val="0"/>
          <w:numId w:val="15"/>
        </w:numPr>
        <w:rPr/>
      </w:pPr>
      <w:r>
        <w:rPr>
          <w:b/>
          <w:bCs/>
        </w:rPr>
        <w:t>Widerspruchs- und Beseitigungsmöglichkeiten („Opt-Out“):</w:t>
      </w:r>
      <w:r>
        <w:rPr/>
        <w:br/>
        <w:t>•Das Speichern von Cookies auf Ihrer Festplatte können Sie allgemein verhindern, indem Sie in Ihren Browser-Einstellungen „keine Cookies akzeptieren“ wählen. Dies kann aber eine Funktionseinschränkung unserer Angebote zur Folge haben. Sie können darüber hinaus die Erfassung der, durch das Cookie erzeugten und auf Ihre Nutzung der Website bezogenen, Daten an Google sowie die Verarbeitung dieser Daten durch Google verhindern, indem sie das unter dem folgenden Link verfügbare Browser-Plugin herunterladen und installieren: </w:t>
      </w:r>
      <w:hyperlink r:id="rId38" w:tgtFrame="_blank">
        <w:r>
          <w:rPr>
            <w:rStyle w:val="InternetLink"/>
          </w:rPr>
          <w:t>http://tools.google.com/dlpage/gaoptout?hl=de</w:t>
        </w:r>
      </w:hyperlink>
      <w:r>
        <w:rPr/>
        <w:br/>
        <w:br/>
        <w:t>•Als Alternative zum obigen Browser-Plugin können Sie die Erfassung durch Google Analytics unterbinden, indem Sie </w:t>
      </w:r>
      <w:r>
        <w:rPr>
          <w:b/>
          <w:bCs/>
        </w:rPr>
        <w:t>[__hier bitte__den Analytics Opt-Out Link Ihrer Webseite einfügen]</w:t>
      </w:r>
      <w:r>
        <w:rPr/>
        <w:t> klicken. Durch den Klick wird ein „Opt-out“-Cookie gesetzt, das die Erfassung Ihrer Daten beim Besuch dieser Webseite zukünftig verhindert. Dieses Cookie gilt nur für unsere Webseite und Ihren aktuellen Browser und hat nur solange Bestand bis Sie Ihre Cookies löschen. In dem Falle müssten Sie das Cookie erneut setzen.</w:t>
        <w:br/>
        <w:br/>
        <w:t>•Die </w:t>
      </w:r>
      <w:r>
        <w:rPr>
          <w:b/>
          <w:bCs/>
        </w:rPr>
        <w:t>geräteübergreifende Nutzeranalyse</w:t>
      </w:r>
      <w:r>
        <w:rPr/>
        <w:t> können Sie in Ihrem Google-Account unter „Meine Daten &gt; persönliche Daten“ deaktivieren.</w:t>
      </w:r>
    </w:p>
    <w:p>
      <w:pPr>
        <w:pStyle w:val="Normal"/>
        <w:rPr/>
      </w:pPr>
      <w:r>
        <w:rPr/>
        <w:br/>
      </w:r>
      <w:r>
        <w:rPr>
          <w:b/>
          <w:bCs/>
        </w:rPr>
        <w:t>Jetpack (früher: WordPress.com-Stats)</w:t>
      </w:r>
    </w:p>
    <w:p>
      <w:pPr>
        <w:pStyle w:val="Normal"/>
        <w:numPr>
          <w:ilvl w:val="0"/>
          <w:numId w:val="16"/>
        </w:numPr>
        <w:rPr/>
      </w:pPr>
      <w:r>
        <w:rPr/>
        <w:t>Wir haben auf unserer Website den </w:t>
      </w:r>
      <w:hyperlink r:id="rId39" w:tgtFrame="_blank">
        <w:r>
          <w:rPr>
            <w:rStyle w:val="InternetLink"/>
          </w:rPr>
          <w:t>Webanalysedienst Jetpack</w:t>
        </w:r>
      </w:hyperlink>
      <w:r>
        <w:rPr/>
        <w:t> (von Automattic Inc., 60 29 th Street #343, San Francisco, CA 94110–4929, USA; Anbieter der Tracking-Technologie ist: Quantcast Inc., 201 3 rd St, Floor 2, San Francisco, CA 94103–3153, USA) integriert, um die Nutzung unserer Website zu analysieren und zu verbessern.</w:t>
      </w:r>
    </w:p>
    <w:p>
      <w:pPr>
        <w:pStyle w:val="Normal"/>
        <w:numPr>
          <w:ilvl w:val="0"/>
          <w:numId w:val="16"/>
        </w:numPr>
        <w:rPr/>
      </w:pPr>
      <w:r>
        <w:rPr>
          <w:b/>
          <w:bCs/>
        </w:rPr>
        <w:t>Datenkategorie und Beschreibung der Datenverarbeitung:</w:t>
      </w:r>
      <w:r>
        <w:rPr/>
        <w:t> Nutzungsdaten (z.B. IP-Adresse, technische Informationen zu Browser und Provider, Endgerät, Standort, Interessen und besuchte Seiten). Für die Analyse setzt die Software Cookies auf Ihrem Computer. Die Daten werden auf Servern von Jetpack in den USA übertragen, verarbeitet und gespeichert werden. Wir haben die Erweiterung zur Kürzung Ihrer IP bei Jetpack aktiviert, wodurch eine Personenbezogenheit der Daten nicht mehr möglich. Zudem wird diese IP nicht mit anderen von uns erhobenen Daten zusammengeführt.</w:t>
      </w:r>
    </w:p>
    <w:p>
      <w:pPr>
        <w:pStyle w:val="Normal"/>
        <w:numPr>
          <w:ilvl w:val="0"/>
          <w:numId w:val="16"/>
        </w:numPr>
        <w:rPr/>
      </w:pPr>
      <w:r>
        <w:rPr>
          <w:b/>
          <w:bCs/>
        </w:rPr>
        <w:t>Zweck der Verarbeitung:</w:t>
      </w:r>
      <w:r>
        <w:rPr/>
        <w:t> Diese Daten werden zum Zwecke des Marketings, der Analyse und Optimierung unserer Website gesammelt und gespeichert.</w:t>
      </w:r>
    </w:p>
    <w:p>
      <w:pPr>
        <w:pStyle w:val="Normal"/>
        <w:numPr>
          <w:ilvl w:val="0"/>
          <w:numId w:val="16"/>
        </w:numPr>
        <w:rPr/>
      </w:pPr>
      <w:r>
        <w:rPr>
          <w:b/>
          <w:bCs/>
        </w:rPr>
        <w:t>Datenübermittlung/Empfängerkategorie:</w:t>
      </w:r>
      <w:r>
        <w:rPr/>
        <w:t> Tracking-Anbieter, USA. Die gewonnenen Daten werden in die USA übertragen und dort gespeichert.</w:t>
      </w:r>
    </w:p>
    <w:p>
      <w:pPr>
        <w:pStyle w:val="Normal"/>
        <w:numPr>
          <w:ilvl w:val="0"/>
          <w:numId w:val="16"/>
        </w:numPr>
        <w:rPr/>
      </w:pPr>
      <w:r>
        <w:rPr>
          <w:b/>
          <w:bCs/>
        </w:rPr>
        <w:t>Rechtsgrundlagen:</w:t>
      </w:r>
      <w:r>
        <w:rPr/>
        <w:t> Haben Sie für Verarbeitung Ihrer personenbezogenen Daten mittels „Tracking“ Ihre Einwilligung erteilt („Opt-in“), dann ist Art. 6 Abs. 1 S. 1 lit. a) DS-GVO die Rechtsgrundlage. Rechtsgrundlage ist zudem unser in den obigen Zwecken liegendes berechtigtes Interesse an der Datenverarbeitung nach Art. 6 Abs. 1 S.1 lit. f) DS-GVO. Bei Services, die im Zusammenhang mit einem Vertrag erbracht werden, erfolgt das Tracking und die Analyse des Nutzerhaltens nach Art. 6 Abs. 1 S. 1 lit. b) DS-GVO, um mit den dadurch gewonnen Informationen, optimierte Services zur Erfüllung des Vertragszwecks anbieten zu können.</w:t>
      </w:r>
    </w:p>
    <w:p>
      <w:pPr>
        <w:pStyle w:val="Normal"/>
        <w:numPr>
          <w:ilvl w:val="0"/>
          <w:numId w:val="16"/>
        </w:numPr>
        <w:rPr/>
      </w:pPr>
      <w:r>
        <w:rPr>
          <w:b/>
          <w:bCs/>
        </w:rPr>
        <w:t>Speicherdauer:</w:t>
      </w:r>
      <w:r>
        <w:rPr/>
        <w:t> bis zur Löschung der Cookies durch Sie als Nutzer.</w:t>
      </w:r>
    </w:p>
    <w:p>
      <w:pPr>
        <w:pStyle w:val="Normal"/>
        <w:numPr>
          <w:ilvl w:val="0"/>
          <w:numId w:val="16"/>
        </w:numPr>
        <w:rPr/>
      </w:pPr>
      <w:r>
        <w:rPr>
          <w:b/>
          <w:bCs/>
        </w:rPr>
        <w:t>Widerspruch:</w:t>
      </w:r>
      <w:r>
        <w:rPr/>
        <w:t> Sie können der Datenerhebung und -speicherung jederzeit kostenlos mit Wirkung für die Zukunft widersprechen. Sie können der Installation von Cookies auf verschiedene Arten widersprechen bzw. diese verhindern:</w:t>
        <w:br/>
        <w:br/>
        <w:t>• Sie können die Cookies in Ihrem Browser durch die </w:t>
      </w:r>
      <w:r>
        <w:rPr>
          <w:b/>
          <w:bCs/>
        </w:rPr>
        <w:t>Einstellung “keine Cookies akzeptieren”</w:t>
      </w:r>
      <w:r>
        <w:rPr/>
        <w:t> unterbinden, was auch die Cookies von Drittanbietern beinhaltet;</w:t>
      </w:r>
    </w:p>
    <w:p>
      <w:pPr>
        <w:pStyle w:val="Normal"/>
        <w:numPr>
          <w:ilvl w:val="0"/>
          <w:numId w:val="16"/>
        </w:numPr>
        <w:rPr/>
      </w:pPr>
      <w:r>
        <w:rPr/>
        <w:t>Weitere Informationen zur Verhinderung von Cookies finden Sie oben unter „Cookies“.</w:t>
        <w:br/>
        <w:br/>
        <w:t>Weitere Informationen entnehmen Sie der Datenschutzerklärung von Automattic inc. unter </w:t>
      </w:r>
      <w:hyperlink r:id="rId40" w:tgtFrame="_blank">
        <w:r>
          <w:rPr>
            <w:rStyle w:val="InternetLink"/>
          </w:rPr>
          <w:t>https://automattic.com/privacy/</w:t>
        </w:r>
      </w:hyperlink>
      <w:r>
        <w:rPr/>
        <w:t> und der Cookie-Richtlinie hier: </w:t>
      </w:r>
      <w:hyperlink r:id="rId41" w:tgtFrame="_blank">
        <w:r>
          <w:rPr>
            <w:rStyle w:val="InternetLink"/>
          </w:rPr>
          <w:t>https://automattic.com/de/cookies/</w:t>
        </w:r>
      </w:hyperlink>
      <w:r>
        <w:rPr/>
        <w:t>.</w:t>
      </w:r>
    </w:p>
    <w:p>
      <w:pPr>
        <w:pStyle w:val="Normal"/>
        <w:rPr/>
      </w:pPr>
      <w:r>
        <w:rPr/>
        <w:br/>
      </w:r>
      <w:r>
        <w:rPr>
          <w:b/>
          <w:bCs/>
        </w:rPr>
        <w:t>YouTube-Videos</w:t>
      </w:r>
    </w:p>
    <w:p>
      <w:pPr>
        <w:pStyle w:val="Normal"/>
        <w:numPr>
          <w:ilvl w:val="0"/>
          <w:numId w:val="17"/>
        </w:numPr>
        <w:rPr>
          <w:lang w:val="en-US"/>
        </w:rPr>
      </w:pPr>
      <w:r>
        <w:rPr/>
        <w:t xml:space="preserve">Wir haben auf unserer Website YouTube-Videos von youtube.com mittels der embedded-Funktion eingebunden, so dass diese auf unserer Website direkt aufrufbar sind. </w:t>
      </w:r>
      <w:r>
        <w:rPr>
          <w:lang w:val="en-US"/>
        </w:rPr>
        <w:t>YouTube gehört zur Google Ireland Limited, Registernr.: 368047, Gordon House, Barrow Street, Dublin 4, Irland.</w:t>
      </w:r>
    </w:p>
    <w:p>
      <w:pPr>
        <w:pStyle w:val="Normal"/>
        <w:numPr>
          <w:ilvl w:val="0"/>
          <w:numId w:val="17"/>
        </w:numPr>
        <w:rPr/>
      </w:pPr>
      <w:r>
        <w:rPr>
          <w:b/>
          <w:bCs/>
        </w:rPr>
        <w:t>Datenkategorie und Beschreibung der Datenverarbeitung:</w:t>
      </w:r>
      <w:r>
        <w:rPr/>
        <w:t> Nutzungsdaten (z.B. aufgerufene Webseite, Inhalte und Zugriffszeiten). Wir haben die Videos im sog. „erweiterten Datenschutz-Modus“ eingebunden, ohne dass mit Cookies das Nutzungsverhalten erfasst wird, um die Videowiedergabe zu personalisieren. Stattdessen basieren die Videoempfehlungen auf dem aktuell abgespielten Video. Videos, die im erweiterten Datenschutzmodus in einem eingebetteten Player wiedergegeben werden, wirken sich nicht darauf aus, welche Videos Ihnen auf YouTube empfohlen werden. Beim Start eines Videos (Klick auf das Video) willigen Sie ein, dass YouTube die Information trackt, dass Sie die entsprechende Unterseite bzw. das Video auf unserer Website aufgerufen haben und diese Daten für Werbezecke nutzt.</w:t>
      </w:r>
    </w:p>
    <w:p>
      <w:pPr>
        <w:pStyle w:val="Normal"/>
        <w:numPr>
          <w:ilvl w:val="0"/>
          <w:numId w:val="17"/>
        </w:numPr>
        <w:rPr/>
      </w:pPr>
      <w:r>
        <w:rPr>
          <w:b/>
          <w:bCs/>
        </w:rPr>
        <w:t>Zweck der Verarbeitung:</w:t>
      </w:r>
      <w:r>
        <w:rPr/>
        <w:t> Bereitstellung eines nutzerfreundlichen Angebots, Optimierung und Verbesserung unserer Inhalte.</w:t>
      </w:r>
    </w:p>
    <w:p>
      <w:pPr>
        <w:pStyle w:val="Normal"/>
        <w:numPr>
          <w:ilvl w:val="0"/>
          <w:numId w:val="17"/>
        </w:numPr>
        <w:rPr/>
      </w:pPr>
      <w:r>
        <w:rPr>
          <w:b/>
          <w:bCs/>
        </w:rPr>
        <w:t>Rechtsgrundlagen:</w:t>
      </w:r>
      <w:r>
        <w:rPr/>
        <w:t> Haben Sie für Verarbeitung Ihrer personenbezogenen Daten mittels „etracker“ vom Drittanbieter Ihre Einwilligung erteilt („Opt-in“), dann ist Art. 6 Abs. 1 S. 1 lit. a) DS-GVO die Rechtsgrundlage. Rechtsgrundlage ist zudem unser in den obigen Zwecken liegendes berechtigtes Interesse an der Datenverarbeitung nach Art. 6 Abs. 1 S.1 lit. f) DS-GVO. Bei Services, die im Zusammenhang mit einem Vertrag erbracht werden, erfolgt das Tracking und die Analyse des Nutzerhaltens nach Art. 6 Abs. 1 S. 1 lit. b) DS-GVO, um mit den dadurch gewonnen Informationen, optimierte Services zur Erfüllung des Vertragszwecks anbieten zu können.</w:t>
      </w:r>
    </w:p>
    <w:p>
      <w:pPr>
        <w:pStyle w:val="Normal"/>
        <w:numPr>
          <w:ilvl w:val="0"/>
          <w:numId w:val="17"/>
        </w:numPr>
        <w:rPr/>
      </w:pPr>
      <w:r>
        <w:rPr>
          <w:b/>
          <w:bCs/>
        </w:rPr>
        <w:t>Datenübermittlung/Empfängerkategorie:</w:t>
      </w:r>
      <w:r>
        <w:rPr/>
        <w:t> Drittanbieter in den USA. Die gewonnenen Daten werden in die USA übertragen und dort gespeichert. Dies erfolgt auch ohne Nutzerkonto bei Google. Sollten Sie in Ihren Google-Account eingeloggt sein, kann Google die obigen Daten Ihrem Account zuordnen. Wenn Sie dies nicht wünschen, müssen Sie sich in Ihrem Google-Account ausloggen. Google erstellt aus solchen Daten Nutzerprofile und nutzt diese Daten zum Zwecke der Werbung, Marktforschung oder Optimierung seiner Websites.</w:t>
      </w:r>
    </w:p>
    <w:p>
      <w:pPr>
        <w:pStyle w:val="Normal"/>
        <w:numPr>
          <w:ilvl w:val="0"/>
          <w:numId w:val="17"/>
        </w:numPr>
        <w:rPr/>
      </w:pPr>
      <w:r>
        <w:rPr>
          <w:b/>
          <w:bCs/>
        </w:rPr>
        <w:t>Speicherdauer:</w:t>
      </w:r>
      <w:r>
        <w:rPr/>
        <w:t> Cookies bis zu 2 Jahre bzw. bis zur Löschung der Cookies durch Sie als Nutzer.</w:t>
      </w:r>
    </w:p>
    <w:p>
      <w:pPr>
        <w:pStyle w:val="Normal"/>
        <w:numPr>
          <w:ilvl w:val="0"/>
          <w:numId w:val="17"/>
        </w:numPr>
        <w:rPr/>
      </w:pPr>
      <w:r>
        <w:rPr>
          <w:b/>
          <w:bCs/>
        </w:rPr>
        <w:t>Widerspruch:</w:t>
      </w:r>
      <w:r>
        <w:rPr/>
        <w:t> Sie haben gegenüber Google ein Widerspruchsrecht gegen die Bildung von Nutzerprofilen. Bitte richten Sie sich deswegen direkt an Google über die unten genannte Datenschutzerklärung. Ein Opt-Out-Widerspruch hinsichtlich der Werbe-Cookies können Sie hier in Ihrem Google-Account vornehmen:</w:t>
        <w:br/>
      </w:r>
      <w:hyperlink r:id="rId42" w:tgtFrame="_blank">
        <w:r>
          <w:rPr>
            <w:rStyle w:val="InternetLink"/>
          </w:rPr>
          <w:t>https://adssettings.google.com/authenticated</w:t>
        </w:r>
      </w:hyperlink>
      <w:r>
        <w:rPr/>
        <w:t>.</w:t>
      </w:r>
    </w:p>
    <w:p>
      <w:pPr>
        <w:pStyle w:val="Normal"/>
        <w:numPr>
          <w:ilvl w:val="0"/>
          <w:numId w:val="17"/>
        </w:numPr>
        <w:rPr/>
      </w:pPr>
      <w:r>
        <w:rPr/>
        <w:t>In den Nutzungsbedingungen von YouTube unter </w:t>
      </w:r>
      <w:hyperlink r:id="rId43" w:tgtFrame="_blank">
        <w:r>
          <w:rPr>
            <w:rStyle w:val="InternetLink"/>
          </w:rPr>
          <w:t>https://www.youtube.com/t/terms</w:t>
        </w:r>
      </w:hyperlink>
      <w:r>
        <w:rPr/>
        <w:t> und in der Datenschutzerklärung für Werbung von Google unter </w:t>
      </w:r>
      <w:hyperlink r:id="rId44" w:tgtFrame="_blank">
        <w:r>
          <w:rPr>
            <w:rStyle w:val="InternetLink"/>
          </w:rPr>
          <w:t>https://policies.google.com/technologies/ads</w:t>
        </w:r>
      </w:hyperlink>
      <w:r>
        <w:rPr/>
        <w:t> finden Sie weitere Informationen zur</w:t>
      </w:r>
    </w:p>
    <w:p>
      <w:pPr>
        <w:pStyle w:val="Normal"/>
        <w:numPr>
          <w:ilvl w:val="0"/>
          <w:numId w:val="17"/>
        </w:numPr>
        <w:rPr/>
      </w:pPr>
      <w:r>
        <w:rPr/>
        <w:t>Verwendung von Google Cookies und deren Werbetechnologien, Speicherdauer, Anonymisierung, Standortdaten, Funktionsweise und Ihre Rechte. Allgemeine Datenschutzerklärung von Google: </w:t>
      </w:r>
      <w:hyperlink r:id="rId45" w:tgtFrame="_blank">
        <w:r>
          <w:rPr>
            <w:rStyle w:val="InternetLink"/>
          </w:rPr>
          <w:t>https://policies.google.com/privacy</w:t>
        </w:r>
      </w:hyperlink>
      <w:r>
        <w:rPr/>
        <w:t>.</w:t>
      </w:r>
    </w:p>
    <w:p>
      <w:pPr>
        <w:pStyle w:val="Normal"/>
        <w:rPr/>
      </w:pPr>
      <w:r>
        <w:rPr/>
        <w:br/>
      </w:r>
      <w:r>
        <w:rPr>
          <w:b/>
          <w:bCs/>
        </w:rPr>
        <w:t>Google ReCAPTCHA</w:t>
      </w:r>
    </w:p>
    <w:p>
      <w:pPr>
        <w:pStyle w:val="Normal"/>
        <w:numPr>
          <w:ilvl w:val="0"/>
          <w:numId w:val="18"/>
        </w:numPr>
        <w:rPr/>
      </w:pPr>
      <w:r>
        <w:rPr/>
        <w:t>Wir haben auf unserer Webseite die Anti-Spam-Funktion „reCAPTCHA“ von „Google“ (</w:t>
      </w:r>
      <w:r>
        <w:rPr>
          <w:b/>
          <w:bCs/>
        </w:rPr>
        <w:t>Anbieter:</w:t>
      </w:r>
      <w:r>
        <w:rPr/>
        <w:t> Google Ireland Limited, Registernr.: 368047, Gordon House, Barrow Street, Dublin 4, Irland) integriert.</w:t>
      </w:r>
    </w:p>
    <w:p>
      <w:pPr>
        <w:pStyle w:val="Normal"/>
        <w:numPr>
          <w:ilvl w:val="0"/>
          <w:numId w:val="18"/>
        </w:numPr>
        <w:rPr/>
      </w:pPr>
      <w:r>
        <w:rPr>
          <w:b/>
          <w:bCs/>
        </w:rPr>
        <w:t>Datenkategorie und Beschreibung der Datenverarbeitung:</w:t>
      </w:r>
      <w:r>
        <w:rPr/>
        <w:t> Nutzungsdaten (z.B. aufgerufene Webseite, IP). Durch den Einsatz von „reCAPTCHA“ in unseren Formularen können wir feststellen, ob die Eingabe durch eine Maschine (Robot) oder einen Menschen erfolgte. Bei der Nutzung des Dienstes können Ihre IP-Adresse und ggf. weitere dafür benötigte Daten an Google-Server in den USA übertragen werden.</w:t>
      </w:r>
    </w:p>
    <w:p>
      <w:pPr>
        <w:pStyle w:val="Normal"/>
        <w:numPr>
          <w:ilvl w:val="0"/>
          <w:numId w:val="18"/>
        </w:numPr>
        <w:rPr/>
      </w:pPr>
      <w:r>
        <w:rPr>
          <w:b/>
          <w:bCs/>
        </w:rPr>
        <w:t>Zweck der Verarbeitung:</w:t>
      </w:r>
      <w:r>
        <w:rPr/>
        <w:t> Vermeidung von Spam und Missbrauch sowie unser wirtschaftliches Interesse an der Optimierung unserer Website.</w:t>
      </w:r>
    </w:p>
    <w:p>
      <w:pPr>
        <w:pStyle w:val="Normal"/>
        <w:numPr>
          <w:ilvl w:val="0"/>
          <w:numId w:val="18"/>
        </w:numPr>
        <w:rPr/>
      </w:pPr>
      <w:r>
        <w:rPr>
          <w:b/>
          <w:bCs/>
        </w:rPr>
        <w:t>Rechtsgrundlagen:</w:t>
      </w:r>
      <w:r>
        <w:rPr/>
        <w:t> Haben Sie für Verarbeitung Ihrer personenbezogenen Daten mittels „reCaptcha“ vom Drittanbieter Ihre Einwilligung erteilt („Opt-in“), dann ist Art. 6 Abs. 1 S. 1 lit. a) DS-GVO die Rechtsgrundlage. Rechtsgrundlage ist zudem unser in den obigen Zwecken liegendes berechtigtes Interesse an der Datenverarbeitung nach Art. 6 Abs. 1 S.1 lit. f) DS-GVO.</w:t>
      </w:r>
    </w:p>
    <w:p>
      <w:pPr>
        <w:pStyle w:val="Normal"/>
        <w:numPr>
          <w:ilvl w:val="0"/>
          <w:numId w:val="18"/>
        </w:numPr>
        <w:rPr/>
      </w:pPr>
      <w:r>
        <w:rPr>
          <w:b/>
          <w:bCs/>
        </w:rPr>
        <w:t>Datenübermittlung/Empfängerkategorie:</w:t>
      </w:r>
      <w:r>
        <w:rPr/>
        <w:t> Drittanbieter in den USA.</w:t>
      </w:r>
    </w:p>
    <w:p>
      <w:pPr>
        <w:pStyle w:val="Normal"/>
        <w:numPr>
          <w:ilvl w:val="0"/>
          <w:numId w:val="18"/>
        </w:numPr>
        <w:rPr/>
      </w:pPr>
      <w:r>
        <w:rPr>
          <w:b/>
          <w:bCs/>
        </w:rPr>
        <w:t>Speicherdauer:</w:t>
      </w:r>
      <w:r>
        <w:rPr/>
        <w:t> bis zur Löschung der Cookies durch Sie als Nutzer.</w:t>
      </w:r>
    </w:p>
    <w:p>
      <w:pPr>
        <w:pStyle w:val="Normal"/>
        <w:numPr>
          <w:ilvl w:val="0"/>
          <w:numId w:val="18"/>
        </w:numPr>
        <w:rPr/>
      </w:pPr>
      <w:r>
        <w:rPr/>
        <w:t>Weitere Informationen finden Sie zu Google ReCAPTCHA unter </w:t>
      </w:r>
      <w:hyperlink r:id="rId46" w:tgtFrame="_blank">
        <w:r>
          <w:rPr>
            <w:rStyle w:val="InternetLink"/>
          </w:rPr>
          <w:t>https://www.google.com/recaptcha/</w:t>
        </w:r>
      </w:hyperlink>
      <w:r>
        <w:rPr/>
        <w:t> sowie in der Datenschutzerklärung von Google unter: </w:t>
      </w:r>
      <w:hyperlink r:id="rId47" w:tgtFrame="_blank">
        <w:r>
          <w:rPr>
            <w:rStyle w:val="InternetLink"/>
          </w:rPr>
          <w:t>https://policies.google.com/privacy</w:t>
        </w:r>
      </w:hyperlink>
      <w:r>
        <w:rPr/>
        <w:t>.</w:t>
      </w:r>
    </w:p>
    <w:p>
      <w:pPr>
        <w:pStyle w:val="Normal"/>
        <w:rPr/>
      </w:pPr>
      <w:r>
        <w:rPr/>
        <w:br/>
      </w:r>
      <w:r>
        <w:rPr>
          <w:b/>
          <w:bCs/>
        </w:rPr>
        <w:t>Google Maps</w:t>
      </w:r>
    </w:p>
    <w:p>
      <w:pPr>
        <w:pStyle w:val="Normal"/>
        <w:numPr>
          <w:ilvl w:val="0"/>
          <w:numId w:val="19"/>
        </w:numPr>
        <w:rPr/>
      </w:pPr>
      <w:r>
        <w:rPr/>
        <w:t>Wir haben auf unserer Website Karten von „Google Maps“ (</w:t>
      </w:r>
      <w:r>
        <w:rPr>
          <w:b/>
          <w:bCs/>
        </w:rPr>
        <w:t>Anbieter</w:t>
      </w:r>
      <w:r>
        <w:rPr/>
        <w:t>: Google Ireland Limited, Registernr.: 368047, Gordon House, Barrow Street, Dublin 4, Irland) integriert.</w:t>
      </w:r>
    </w:p>
    <w:p>
      <w:pPr>
        <w:pStyle w:val="Normal"/>
        <w:numPr>
          <w:ilvl w:val="0"/>
          <w:numId w:val="19"/>
        </w:numPr>
        <w:rPr/>
      </w:pPr>
      <w:r>
        <w:rPr>
          <w:b/>
          <w:bCs/>
        </w:rPr>
        <w:t>Datenkategorie und Beschreibung der Datenverarbeitung:</w:t>
      </w:r>
      <w:r>
        <w:rPr/>
        <w:t> Nutzungsdaten (z.B. IP, Standort, aufgerufene Seite). Mit Google Maps können wir den Standort von Adressen und eine Anfahrtsbeschreibung direkt auf unserer Website in interaktiven Karten anzeigen und Ihnen die Nutzung dieses Tools ermöglichen. Bei dem Abruf unserer Website, wo Google Maps integriert ist, wird eine Verbindung zu den Servern von Google in den USA aufgebaut. Hierbei können Ihre IP und Standort an Google übertragen werden. Zudem erhält Google die Information, dass Sie die entsprechende Seite aufgerufen haben. Dies erfolgt auch ohne Nutzerkonto bei Google. Sollten Sie in Ihren Google-Account eingeloggt sein, kann Google die obigen Daten Ihrem Account zuordnen. Wenn Sie dies nicht wünschen, müssen Sie sich bei Ihrem Google-Account ausloggen. Google erstellt aus solchen Daten Nutzerprofile und nutzt diese Daten zum Zwecke der Werbung, Marktforschung oder Optimierung seiner Websites.</w:t>
      </w:r>
    </w:p>
    <w:p>
      <w:pPr>
        <w:pStyle w:val="Normal"/>
        <w:numPr>
          <w:ilvl w:val="0"/>
          <w:numId w:val="19"/>
        </w:numPr>
        <w:rPr/>
      </w:pPr>
      <w:r>
        <w:rPr>
          <w:b/>
          <w:bCs/>
        </w:rPr>
        <w:t>Zweck der Verarbeitung:</w:t>
      </w:r>
      <w:r>
        <w:rPr/>
        <w:t> Bereitstellung einer nutzerfreundlichen, wirtschaftlichen und optimierten Webseite.</w:t>
      </w:r>
    </w:p>
    <w:p>
      <w:pPr>
        <w:pStyle w:val="Normal"/>
        <w:numPr>
          <w:ilvl w:val="0"/>
          <w:numId w:val="19"/>
        </w:numPr>
        <w:rPr/>
      </w:pPr>
      <w:r>
        <w:rPr>
          <w:b/>
          <w:bCs/>
        </w:rPr>
        <w:t>Rechtsgrundlagen:</w:t>
      </w:r>
      <w:r>
        <w:rPr/>
        <w:t> Haben Sie für Verarbeitung Ihrer personenbezogenen Daten mittels „Google Maps“ vom Drittanbieter Ihre Einwilligung erteilt („Opt-in“), dann ist Art. 6 Abs. 1 S. 1 lit. a) DS-GVO die Rechtsgrundlage. Rechtsgrundlage ist zudem unser in den obigen Zwecken liegendes berechtigtes Interesse an der Datenverarbeitung nach Art. 6 Abs. 1 S.1 lit. f) DS-GVO.</w:t>
      </w:r>
    </w:p>
    <w:p>
      <w:pPr>
        <w:pStyle w:val="Normal"/>
        <w:numPr>
          <w:ilvl w:val="0"/>
          <w:numId w:val="19"/>
        </w:numPr>
        <w:rPr/>
      </w:pPr>
      <w:r>
        <w:rPr>
          <w:b/>
          <w:bCs/>
        </w:rPr>
        <w:t>Datenübermittlung/Empfängerkategorie:</w:t>
      </w:r>
      <w:r>
        <w:rPr/>
        <w:t> Drittanbieter in den USA.</w:t>
      </w:r>
    </w:p>
    <w:p>
      <w:pPr>
        <w:pStyle w:val="Normal"/>
        <w:numPr>
          <w:ilvl w:val="0"/>
          <w:numId w:val="19"/>
        </w:numPr>
        <w:rPr/>
      </w:pPr>
      <w:r>
        <w:rPr>
          <w:b/>
          <w:bCs/>
        </w:rPr>
        <w:t>Speicherdauer:</w:t>
      </w:r>
      <w:r>
        <w:rPr/>
        <w:t> Cookies bis zu 6 Monate oder bis zur Löschung durch Sie. Ansonsten sobald sie nicht mehr für die Verarbeitungszwecke benötigt werden.</w:t>
      </w:r>
    </w:p>
    <w:p>
      <w:pPr>
        <w:pStyle w:val="Normal"/>
        <w:numPr>
          <w:ilvl w:val="0"/>
          <w:numId w:val="19"/>
        </w:numPr>
        <w:rPr/>
      </w:pPr>
      <w:r>
        <w:rPr>
          <w:b/>
          <w:bCs/>
        </w:rPr>
        <w:t>Widerspruchs- und Beseitigungsmöglichkeit:</w:t>
      </w:r>
      <w:r>
        <w:rPr/>
        <w:t> Sie haben gegenüber Google ein Widerspruchsrecht gegen die Bildung von Nutzerprofilen. Bitte richten Sie sich deswegen direkt an Google über die unten genannte Datenschutzerklärung. Ein Opt-Out-Widerspruch hinsichtlich der Werbe-Cookies können Sie hier in Ihrem Google-Account vornehmen:</w:t>
        <w:br/>
      </w:r>
      <w:hyperlink r:id="rId48" w:tgtFrame="_blank">
        <w:r>
          <w:rPr>
            <w:rStyle w:val="InternetLink"/>
          </w:rPr>
          <w:t>https://adssettings.google.com/authenticated</w:t>
        </w:r>
      </w:hyperlink>
      <w:r>
        <w:rPr/>
        <w:t>.</w:t>
      </w:r>
    </w:p>
    <w:p>
      <w:pPr>
        <w:pStyle w:val="Normal"/>
        <w:numPr>
          <w:ilvl w:val="0"/>
          <w:numId w:val="19"/>
        </w:numPr>
        <w:rPr/>
      </w:pPr>
      <w:r>
        <w:rPr/>
        <w:t>In den Nutzungsbedingungen von Google Maps unter </w:t>
      </w:r>
      <w:hyperlink r:id="rId49" w:tgtFrame="_blank">
        <w:r>
          <w:rPr>
            <w:rStyle w:val="InternetLink"/>
          </w:rPr>
          <w:t>https://www.google.com/intl/de_de/help/terms_maps.html</w:t>
        </w:r>
      </w:hyperlink>
      <w:r>
        <w:rPr/>
        <w:t> und in der Datenschutzerklärung für Werbung von Google unter </w:t>
      </w:r>
      <w:hyperlink r:id="rId50" w:tgtFrame="_blank">
        <w:r>
          <w:rPr>
            <w:rStyle w:val="InternetLink"/>
          </w:rPr>
          <w:t>https://policies.google.com/technologies/ads</w:t>
        </w:r>
      </w:hyperlink>
      <w:r>
        <w:rPr/>
        <w:t> finden Sie weitere Informationen zur Verwendung von Google Cookies und deren Werbetechnologien, Speicherdauer, Anonymisierung, Standortdaten, Funktionsweise und Ihre Rechte. Allgemeine Datenschutzerklärung von Google: </w:t>
      </w:r>
      <w:hyperlink r:id="rId51" w:tgtFrame="_blank">
        <w:r>
          <w:rPr>
            <w:rStyle w:val="InternetLink"/>
          </w:rPr>
          <w:t>https://policies.google.com/privacy</w:t>
        </w:r>
      </w:hyperlink>
      <w:r>
        <w:rPr/>
        <w:t>.</w:t>
      </w:r>
    </w:p>
    <w:p>
      <w:pPr>
        <w:pStyle w:val="Normal"/>
        <w:rPr/>
      </w:pPr>
      <w:r>
        <w:rPr/>
        <w:br/>
      </w:r>
      <w:r>
        <w:rPr>
          <w:b/>
          <w:bCs/>
        </w:rPr>
        <w:t>Präsenz in sozialen Medien</w:t>
      </w:r>
    </w:p>
    <w:p>
      <w:pPr>
        <w:pStyle w:val="Normal"/>
        <w:numPr>
          <w:ilvl w:val="0"/>
          <w:numId w:val="20"/>
        </w:numPr>
        <w:rPr/>
      </w:pPr>
      <w:r>
        <w:rPr/>
        <w:t>Wir unterhalten in sozialen Medien Profile bzw. Fanpages. Bei der Nutzung und dem Aufruf unseres Profils im jeweiligen Netzwerk durch Sie gelten die jeweiligen Datenschutzhinweise und Nutzungsbedingungen des jeweiligen Netzwerks.</w:t>
      </w:r>
    </w:p>
    <w:p>
      <w:pPr>
        <w:pStyle w:val="Normal"/>
        <w:numPr>
          <w:ilvl w:val="0"/>
          <w:numId w:val="20"/>
        </w:numPr>
        <w:rPr/>
      </w:pPr>
      <w:r>
        <w:rPr>
          <w:b/>
          <w:bCs/>
        </w:rPr>
        <w:t>Datenkategorien und Beschreibung der Datenverarbeitung:</w:t>
      </w:r>
      <w:r>
        <w:rPr/>
        <w:t> Nutzungsdaten, Kontaktdaten, Inhaltsdaten, Bestandsdaten. Ferner werden die Daten der Nutzer innerhalb sozialer Netzwerke im Regelfall für Marktforschungs- und Werbezwecke verarbeitet. So können z.B. anhand des Nutzungsverhaltens und sich daraus ergebender Interessen der Nutzer Nutzungsprofile erstellt werden. Die Nutzungsprofile können wiederum verwendet werden, um z.B. Werbeanzeigen innerhalb und außerhalb der Netzwerke zu schalten, die mutmaßlich den Interessen der Nutzer entsprechen. Zu diesen Zwecken werden im Regelfall Cookies auf den Rechnern der Nutzer gespeichert, in denen das Nutzungsverhalten und die Interessen der Nutzer gespeichert werden. Ferner können in den Nutzungsprofilen auch Daten unabhängig der von den Nutzern verwendeten Geräte gespeichert werden (insbesondere, wenn die Nutzer Mitglieder der jeweiligen Plattformen sind und bei diesen eingeloggt sind). Für eine detaillierte Darstellung der jeweiligen Verarbeitungsformen und der Widerspruchsmöglichkeiten (Opt-Out) verweisen wir auf die Datenschutzerklärungen und Angaben der Betreiber der jeweiligen Netzwerke. Auch im Fall von Auskunftsanfragen und der Geltendmachung von Betroffenenrechten weisen wir darauf hin, dass diese am effektivsten bei den Anbietern geltend gemacht werden können. Nur die Anbieter haben jeweils Zugriff auf die Daten der Nutzer und können direkt entsprechende Maßnahmen ergreifen und Auskünfte geben. Sollten Sie dennoch Hilfe benötigen, dann können Sie sich an uns wenden.</w:t>
      </w:r>
    </w:p>
    <w:p>
      <w:pPr>
        <w:pStyle w:val="Normal"/>
        <w:numPr>
          <w:ilvl w:val="0"/>
          <w:numId w:val="20"/>
        </w:numPr>
        <w:rPr/>
      </w:pPr>
      <w:r>
        <w:rPr>
          <w:b/>
          <w:bCs/>
        </w:rPr>
        <w:t>Zweck der Verarbeitung:</w:t>
      </w:r>
      <w:r>
        <w:rPr/>
        <w:t> Kommunikation mit den auf den sozialen Netzwerken angeschlossenen und registrierten Nutzern; Information und Werbung für unsere Produkte, Angebote und Dienstleistungen; Außerdarstellung und Imagepflege; Auswertung und Analyse der Nutzer und Inhalte unserer Präsenzen in den sozialen Medien.</w:t>
      </w:r>
    </w:p>
    <w:p>
      <w:pPr>
        <w:pStyle w:val="Normal"/>
        <w:numPr>
          <w:ilvl w:val="0"/>
          <w:numId w:val="20"/>
        </w:numPr>
        <w:rPr/>
      </w:pPr>
      <w:r>
        <w:rPr>
          <w:b/>
          <w:bCs/>
        </w:rPr>
        <w:t>Rechtsgrundlagen:</w:t>
      </w:r>
      <w:r>
        <w:rPr/>
        <w:t> Die Rechtsgrundlage für die Verarbeitung der personenbezogenen Daten ist unser in den obigen Zwecken liegendes berechtigtes Interesse gemäß Art. 6 Abs. 1 S. 1 lit. f) DS-GVO. Soweit Sie uns bzw. dem Verantwortlichen des sozialen Netzwerks eine Einwilligung in die Verarbeitung Ihrer personenbezogenen Daten erteilt haben, ist Rechtsgrundlage Art. 6 Abs. 1 S. 1 lit. a) i.V.m. Art. 7 DS-GVO.</w:t>
      </w:r>
    </w:p>
    <w:p>
      <w:pPr>
        <w:pStyle w:val="Normal"/>
        <w:numPr>
          <w:ilvl w:val="0"/>
          <w:numId w:val="20"/>
        </w:numPr>
        <w:rPr/>
      </w:pPr>
      <w:r>
        <w:rPr>
          <w:b/>
          <w:bCs/>
        </w:rPr>
        <w:t>Datenübermittlung/Empfängerkategorie:</w:t>
      </w:r>
      <w:r>
        <w:rPr/>
        <w:t> Soziales Netzwerk.</w:t>
      </w:r>
    </w:p>
    <w:p>
      <w:pPr>
        <w:pStyle w:val="Normal"/>
        <w:numPr>
          <w:ilvl w:val="0"/>
          <w:numId w:val="20"/>
        </w:numPr>
        <w:rPr>
          <w:lang w:val="en-US"/>
        </w:rPr>
      </w:pPr>
      <w:r>
        <w:rPr/>
        <w:t>Die Datenschutzhinweise, Auskunftsmöglichkeiten und Widerspruchmöglichkeiten (Opt-Out) der jeweiligen Netzwerke / Diensteanbieter finden Sie hier:</w:t>
        <w:br/>
        <w:br/>
        <w:t>• </w:t>
      </w:r>
      <w:r>
        <w:rPr>
          <w:b/>
          <w:bCs/>
        </w:rPr>
        <w:t>Facebook</w:t>
      </w:r>
      <w:r>
        <w:rPr/>
        <w:t> – Diensteanbieter: Facebook Ireland Ltd., 4 Grand Canal Square, Grand Canal Harbour, Dublin 2, Irland); Website: </w:t>
      </w:r>
      <w:hyperlink r:id="rId52" w:tgtFrame="_blank">
        <w:r>
          <w:rPr>
            <w:rStyle w:val="InternetLink"/>
          </w:rPr>
          <w:t>www.facebook.com</w:t>
        </w:r>
      </w:hyperlink>
      <w:r>
        <w:rPr/>
        <w:t>; Datenschutzerklärung: </w:t>
      </w:r>
      <w:hyperlink r:id="rId53" w:tgtFrame="_blank">
        <w:r>
          <w:rPr>
            <w:rStyle w:val="InternetLink"/>
          </w:rPr>
          <w:t>https://www.facebook.com/about/privacy/</w:t>
        </w:r>
      </w:hyperlink>
      <w:r>
        <w:rPr/>
        <w:t>, Opt-Out: </w:t>
      </w:r>
      <w:hyperlink r:id="rId54" w:tgtFrame="_blank">
        <w:r>
          <w:rPr>
            <w:rStyle w:val="InternetLink"/>
          </w:rPr>
          <w:t>https://www.facebook.com/settings?tab=ads</w:t>
        </w:r>
      </w:hyperlink>
      <w:r>
        <w:rPr/>
        <w:t> und </w:t>
      </w:r>
      <w:hyperlink r:id="rId55" w:tgtFrame="_blank">
        <w:r>
          <w:rPr>
            <w:rStyle w:val="InternetLink"/>
          </w:rPr>
          <w:t>http://www.youronlinechoices.com</w:t>
        </w:r>
      </w:hyperlink>
      <w:r>
        <w:rPr/>
        <w:t>; Widerspruch: </w:t>
      </w:r>
      <w:hyperlink r:id="rId56" w:tgtFrame="_blank">
        <w:r>
          <w:rPr>
            <w:rStyle w:val="InternetLink"/>
          </w:rPr>
          <w:t>https://www.facebook.com/help/contact/2061665240770586</w:t>
        </w:r>
      </w:hyperlink>
      <w:r>
        <w:rPr/>
        <w:t>; Vereinbarung über gemeinsame Verarbeitung personenbezogener Daten auf Facebook-Seiten (Art. 26 DS-GVO): </w:t>
      </w:r>
      <w:hyperlink r:id="rId57" w:tgtFrame="_blank">
        <w:r>
          <w:rPr>
            <w:rStyle w:val="InternetLink"/>
          </w:rPr>
          <w:t>https://www.facebook.com/legal/terms/page_controller_addendum</w:t>
        </w:r>
      </w:hyperlink>
      <w:r>
        <w:rPr/>
        <w:t>, Datenschutzhinweise für Facebook-Seiten: </w:t>
      </w:r>
      <w:hyperlink r:id="rId58" w:tgtFrame="_blank">
        <w:r>
          <w:rPr>
            <w:rStyle w:val="InternetLink"/>
          </w:rPr>
          <w:t>https://www.facebook.com/legal/terms/information_about_page_insights_data</w:t>
        </w:r>
      </w:hyperlink>
      <w:r>
        <w:rPr/>
        <w:t>.</w:t>
        <w:br/>
        <w:br/>
        <w:t>• </w:t>
      </w:r>
      <w:r>
        <w:rPr>
          <w:b/>
          <w:bCs/>
        </w:rPr>
        <w:t>Instagram</w:t>
      </w:r>
      <w:r>
        <w:rPr/>
        <w:t> – Diensteanbieter: Facebook Ireland Ltd., 4 Grand Canal Square, Grand Canal Harbour, Dublin 2, Irland) – Datenschutzerklärung/ Opt-Out:  </w:t>
      </w:r>
      <w:hyperlink r:id="rId59" w:tgtFrame="_blank">
        <w:r>
          <w:rPr>
            <w:rStyle w:val="InternetLink"/>
          </w:rPr>
          <w:t>https://help.instagram.com/519522125107875</w:t>
        </w:r>
      </w:hyperlink>
      <w:r>
        <w:rPr/>
        <w:t>, Widerspruch: </w:t>
      </w:r>
      <w:hyperlink r:id="rId60" w:tgtFrame="_blank">
        <w:r>
          <w:rPr>
            <w:rStyle w:val="InternetLink"/>
          </w:rPr>
          <w:t>https://help.instagram.com/contact/186020218683230</w:t>
        </w:r>
      </w:hyperlink>
      <w:r>
        <w:rPr/>
        <w:t>; Vereinbarung über gemeinsame Verarbeitung personenbezogener Daten auf Instagram-Seiten (Art. 26 DS-GVO): </w:t>
      </w:r>
      <w:hyperlink r:id="rId61" w:tgtFrame="_blank">
        <w:r>
          <w:rPr>
            <w:rStyle w:val="InternetLink"/>
          </w:rPr>
          <w:t>https://www.facebook.com/legal/terms/page_controller_addendum</w:t>
        </w:r>
      </w:hyperlink>
      <w:r>
        <w:rPr/>
        <w:t>.</w:t>
        <w:br/>
        <w:br/>
      </w:r>
      <w:r>
        <w:rPr>
          <w:lang w:val="en-US"/>
        </w:rPr>
        <w:t>• </w:t>
      </w:r>
      <w:r>
        <w:rPr>
          <w:b/>
          <w:bCs/>
          <w:lang w:val="en-US"/>
        </w:rPr>
        <w:t>Twitter</w:t>
      </w:r>
      <w:r>
        <w:rPr>
          <w:lang w:val="en-US"/>
        </w:rPr>
        <w:t> – Diensteanbieter: Twitter Inc., 1355 Market Street, Suite 900, San Francisco, CA 94103, USA) – Datenschutzerklärung: </w:t>
      </w:r>
      <w:hyperlink r:id="rId62" w:tgtFrame="_blank">
        <w:r>
          <w:rPr>
            <w:rStyle w:val="InternetLink"/>
            <w:lang w:val="en-US"/>
          </w:rPr>
          <w:t>https://twitter.com/de/privacy</w:t>
        </w:r>
      </w:hyperlink>
      <w:r>
        <w:rPr>
          <w:lang w:val="en-US"/>
        </w:rPr>
        <w:t>, Opt-Out: </w:t>
      </w:r>
      <w:hyperlink r:id="rId63" w:tgtFrame="_blank">
        <w:r>
          <w:rPr>
            <w:rStyle w:val="InternetLink"/>
            <w:lang w:val="en-US"/>
          </w:rPr>
          <w:t>https://twitter.com/personalization</w:t>
        </w:r>
      </w:hyperlink>
      <w:r>
        <w:rPr>
          <w:lang w:val="en-US"/>
        </w:rPr>
        <w:t>.</w:t>
        <w:br/>
        <w:br/>
      </w:r>
      <w:r>
        <w:rPr/>
        <w:t>• </w:t>
      </w:r>
      <w:r>
        <w:rPr>
          <w:b/>
          <w:bCs/>
        </w:rPr>
        <w:t>XING</w:t>
      </w:r>
      <w:r>
        <w:rPr/>
        <w:t> – Diensteanbieter: XING AG, Dammtorstraße 29-32, 20354 Hamburg, Deutschland) – Datenschutzerklärung/ Opt-Out: </w:t>
      </w:r>
      <w:hyperlink r:id="rId64" w:tgtFrame="_blank">
        <w:r>
          <w:rPr>
            <w:rStyle w:val="InternetLink"/>
          </w:rPr>
          <w:t>https://privacy.xing.com/de/datenschutzerklaerung</w:t>
        </w:r>
      </w:hyperlink>
      <w:r>
        <w:rPr/>
        <w:t>.</w:t>
        <w:br/>
        <w:br/>
        <w:t>• </w:t>
      </w:r>
      <w:r>
        <w:rPr>
          <w:b/>
          <w:bCs/>
        </w:rPr>
        <w:t>Pinterest</w:t>
      </w:r>
      <w:r>
        <w:rPr/>
        <w:t> – Diensteanbieter: Pinterest Europe Ltd., Palmerston House, 2nd Floor, Fenian Street, Dublin 2, Ireland) – Datenschutzerklärung: </w:t>
      </w:r>
      <w:hyperlink r:id="rId65" w:tgtFrame="_blank">
        <w:r>
          <w:rPr>
            <w:rStyle w:val="InternetLink"/>
          </w:rPr>
          <w:t>https://policy.pinterest.com/de/privacy-policy</w:t>
        </w:r>
      </w:hyperlink>
      <w:r>
        <w:rPr/>
        <w:t>, Opt-Out: </w:t>
      </w:r>
      <w:hyperlink r:id="rId66" w:tgtFrame="_blank">
        <w:r>
          <w:rPr>
            <w:rStyle w:val="InternetLink"/>
          </w:rPr>
          <w:t>https://help.pinterest.com/de/articles/personalized-ads-pinterest</w:t>
        </w:r>
      </w:hyperlink>
      <w:r>
        <w:rPr/>
        <w:br/>
        <w:br/>
        <w:t>• </w:t>
      </w:r>
      <w:r>
        <w:rPr>
          <w:b/>
          <w:bCs/>
        </w:rPr>
        <w:t>LinkedIn</w:t>
      </w:r>
      <w:r>
        <w:rPr/>
        <w:t> – Diensteanbieter: LinkedIn Ireland Unlimited Company, Wilton Place, Dublin 2, Irland) – Datenschutzerklärung: </w:t>
      </w:r>
      <w:hyperlink r:id="rId67" w:tgtFrame="_blank">
        <w:r>
          <w:rPr>
            <w:rStyle w:val="InternetLink"/>
          </w:rPr>
          <w:t>https://www.linkedin.com/legal/privacy-policy</w:t>
        </w:r>
      </w:hyperlink>
      <w:r>
        <w:rPr/>
        <w:t>, Cookie-Richtlinie und Opt-Out: </w:t>
      </w:r>
      <w:hyperlink r:id="rId68" w:tgtFrame="_blank">
        <w:r>
          <w:rPr>
            <w:rStyle w:val="InternetLink"/>
          </w:rPr>
          <w:t>https://www.linkedin.com/legal/cookie-policy</w:t>
        </w:r>
      </w:hyperlink>
      <w:r>
        <w:rPr/>
        <w:br/>
        <w:br/>
        <w:t>• </w:t>
      </w:r>
      <w:r>
        <w:rPr>
          <w:b/>
          <w:bCs/>
        </w:rPr>
        <w:t>Flickr</w:t>
      </w:r>
      <w:r>
        <w:rPr/>
        <w:t> – Diensteanbieter: Flickr Inc., 475 Sansome St San Francisco, CA 94111, USA) – Website: https://www.flickr.com; Datenschutzerklärung: </w:t>
      </w:r>
      <w:hyperlink r:id="rId69" w:tgtFrame="_blank">
        <w:r>
          <w:rPr>
            <w:rStyle w:val="InternetLink"/>
          </w:rPr>
          <w:t>https://www.flickr.com/help/privacy</w:t>
        </w:r>
      </w:hyperlink>
      <w:r>
        <w:rPr/>
        <w:t>.</w:t>
        <w:br/>
        <w:br/>
      </w:r>
      <w:r>
        <w:rPr>
          <w:lang w:val="en-US"/>
        </w:rPr>
        <w:t>• </w:t>
      </w:r>
      <w:r>
        <w:rPr>
          <w:b/>
          <w:bCs/>
          <w:lang w:val="en-US"/>
        </w:rPr>
        <w:t>SlideShare</w:t>
      </w:r>
      <w:r>
        <w:rPr>
          <w:lang w:val="en-US"/>
        </w:rPr>
        <w:t> – Diensteanbieter: LinkedIn Ireland Unlimited Company, Wilton Place, Dublin 2, Irland) – Website: https://www.linkedin.com, Datenschutzerklärung: </w:t>
      </w:r>
      <w:hyperlink r:id="rId70" w:tgtFrame="_blank">
        <w:r>
          <w:rPr>
            <w:rStyle w:val="InternetLink"/>
            <w:lang w:val="en-US"/>
          </w:rPr>
          <w:t>https://www.linkedin.com/legal/privacy-policy</w:t>
        </w:r>
      </w:hyperlink>
      <w:r>
        <w:rPr>
          <w:lang w:val="en-US"/>
        </w:rPr>
        <w:t>.</w:t>
      </w:r>
    </w:p>
    <w:p>
      <w:pPr>
        <w:pStyle w:val="Normal"/>
        <w:rPr/>
      </w:pPr>
      <w:r>
        <w:rPr>
          <w:lang w:val="en-US"/>
        </w:rPr>
        <w:br/>
      </w:r>
      <w:r>
        <w:rPr>
          <w:b/>
          <w:bCs/>
        </w:rPr>
        <w:t>Social-Media-Plug-ins</w:t>
      </w:r>
    </w:p>
    <w:p>
      <w:pPr>
        <w:pStyle w:val="Normal"/>
        <w:numPr>
          <w:ilvl w:val="0"/>
          <w:numId w:val="21"/>
        </w:numPr>
        <w:rPr/>
      </w:pPr>
      <w:r>
        <w:rPr/>
        <w:t>Wir setzen auf unserer Webseite Social-Media-Plug-ins von sozialen Netzwerken ein. Dabei nutzen wir die sog. „Zwei-Klick-Lösung“-Shariff von c’t bzw. heise.de: </w:t>
      </w:r>
      <w:hyperlink r:id="rId71" w:tgtFrame="_blank">
        <w:r>
          <w:rPr>
            <w:rStyle w:val="InternetLink"/>
          </w:rPr>
          <w:t>https://www.heise.de/ct/artikel/Shariff-Social-Media-Buttons-mit-Datenschutz-2467514.html</w:t>
        </w:r>
      </w:hyperlink>
      <w:r>
        <w:rPr/>
        <w:t>; Dienstanbieter: Heise Medien GmbH &amp; Co. KG, Karl-Wiechert-Allee 10, 30625 Hannover, Deutschland; Datenschutzerklärung: </w:t>
      </w:r>
      <w:hyperlink r:id="rId72" w:tgtFrame="_blank">
        <w:r>
          <w:rPr>
            <w:rStyle w:val="InternetLink"/>
          </w:rPr>
          <w:t>https://www.heise.de/Datenschutzerklaerung-der-Heise-Medien-GmbH-Co-KG-4860.html</w:t>
        </w:r>
      </w:hyperlink>
      <w:r>
        <w:rPr/>
        <w:t>.</w:t>
      </w:r>
    </w:p>
    <w:p>
      <w:pPr>
        <w:pStyle w:val="Normal"/>
        <w:numPr>
          <w:ilvl w:val="0"/>
          <w:numId w:val="21"/>
        </w:numPr>
        <w:rPr/>
      </w:pPr>
      <w:r>
        <w:rPr>
          <w:b/>
          <w:bCs/>
        </w:rPr>
        <w:t>Datenkategorie und Beschreibung der Datenverarbeitung:</w:t>
      </w:r>
      <w:r>
        <w:rPr/>
        <w:t> Nutzungsdaten, Inhaltsdaten, Bestandsdaten. Beim Abruf unserer Website werden durch „Shariff“ </w:t>
      </w:r>
      <w:r>
        <w:rPr>
          <w:b/>
          <w:bCs/>
        </w:rPr>
        <w:t>keine personenbezogenen</w:t>
      </w:r>
      <w:r>
        <w:rPr/>
        <w:t> Daten an die Drittanbieter der Social-Plug-ins übermittelt. Neben dem Logo bzw. der Marke des sozialen Netzwerks finden Sie einen Regler, mit dem Sie das Plug-in per Klick aktivieren können. Diese Aktivierung stellt Ihre </w:t>
      </w:r>
      <w:r>
        <w:rPr>
          <w:b/>
          <w:bCs/>
        </w:rPr>
        <w:t>Einwilligung</w:t>
      </w:r>
      <w:r>
        <w:rPr/>
        <w:t> in der Form dar, dass der jeweilige Anbieter des sozialen Netzwerks die Information erhält, dass Sie unsere Website aufgerufen haben und Ihre personenbezogenen Daten an den Anbieter des Plug-ins übermittelt und dort gespeichert werden. Hierbei handelt es sich um sog. Thirdparty Cookies. Bei einigen Anbietern wie Facebook und XING wird nach deren Angaben Ihre IP nach der Erhebung sofort anonymisiert. Die über den Nutzer erhobenen Daten speichert der Plug-in-Anbieter als Nutzungsprofile. </w:t>
      </w:r>
      <w:r>
        <w:rPr>
          <w:b/>
          <w:bCs/>
        </w:rPr>
        <w:t>Sie können Ihre Einwilligung jederzeit durch die Deaktivierung des Reglers widerrufen.</w:t>
      </w:r>
    </w:p>
    <w:p>
      <w:pPr>
        <w:pStyle w:val="Normal"/>
        <w:numPr>
          <w:ilvl w:val="0"/>
          <w:numId w:val="21"/>
        </w:numPr>
        <w:rPr/>
      </w:pPr>
      <w:r>
        <w:rPr>
          <w:b/>
          <w:bCs/>
        </w:rPr>
        <w:t>Zweck der Datenverarbeitung:</w:t>
      </w:r>
      <w:r>
        <w:rPr/>
        <w:t> Verbesserung und Optimierung unserer Website; Steigerung unserer Bekanntheit mittels sozialer Netzwerke; Möglichkeit der Interaktion mit Ihnen und der Nutzer untereinander über soziale Netzwerke; Werbung, Analyse und/oder bedarfsgerechten Gestaltung der Website.</w:t>
      </w:r>
    </w:p>
    <w:p>
      <w:pPr>
        <w:pStyle w:val="Normal"/>
        <w:numPr>
          <w:ilvl w:val="0"/>
          <w:numId w:val="21"/>
        </w:numPr>
        <w:rPr/>
      </w:pPr>
      <w:r>
        <w:rPr>
          <w:b/>
          <w:bCs/>
        </w:rPr>
        <w:t>Rechtsgrundlagen:</w:t>
      </w:r>
      <w:r>
        <w:rPr/>
        <w:t> Die Rechtsgrundlage für die Verarbeitung der personenbezogenen Daten ist unser in den obigen Zwecken liegendes berechtigtes Interesse gemäß Art. 6 Abs. 1 S. 1 lit. f) DS-GVO. Soweit Sie uns bzw. dem Verantwortlichen des sozialen Netzwerks eine Einwilligung in die Verarbeitung Ihrer personenbezogenen Daten erteilt haben, ist Rechtsgrundlage Art. 6 Abs. 1 S. 1 lit. a) i.V.m. Art. 7 DS-GVO. Bei vorvertraglichen Anfragen oder bei der Nutzung Ihrer personenbezogenen Daten zur Vertragserfüllung, ist Art. 6 Abs. 1 S. 1 lit. b) DS-GVO Rechtsgrundlage.</w:t>
      </w:r>
    </w:p>
    <w:p>
      <w:pPr>
        <w:pStyle w:val="Normal"/>
        <w:numPr>
          <w:ilvl w:val="0"/>
          <w:numId w:val="21"/>
        </w:numPr>
        <w:rPr/>
      </w:pPr>
      <w:r>
        <w:rPr>
          <w:b/>
          <w:bCs/>
        </w:rPr>
        <w:t>Datenübermittlung/Empfängerkategorie:</w:t>
      </w:r>
      <w:r>
        <w:rPr/>
        <w:t> Soziales Netzwerk.</w:t>
      </w:r>
    </w:p>
    <w:p>
      <w:pPr>
        <w:pStyle w:val="Normal"/>
        <w:numPr>
          <w:ilvl w:val="0"/>
          <w:numId w:val="21"/>
        </w:numPr>
        <w:rPr/>
      </w:pPr>
      <w:r>
        <w:rPr>
          <w:b/>
          <w:bCs/>
        </w:rPr>
        <w:t>Genutzte soziale Netzwerke und Widerspruch:</w:t>
      </w:r>
      <w:r>
        <w:rPr/>
        <w:t> Wir verweisen hinsichtlich des Zwecks und Umfangs der Datenerhebung und Verarbeitung auf die jeweiligen Datenschutzerklärungen der sozialen Netzwerke. Zudem finden Sie dort auch Hinweise zu Ihren Rechten und Einstellungsmöglichkeiten zum Schutz Ihrer personenbezogenen Daten. Ihnen steht ein Widerspruchsrecht gegen die Bildung dieser Nutzerprofile zu, wobei Sie sich zur Ausübung dieser Rechte direkt an den jeweiligen Plug-in-Anbieter wenden können.</w:t>
      </w:r>
    </w:p>
    <w:p>
      <w:pPr>
        <w:pStyle w:val="Normal"/>
        <w:rPr/>
      </w:pPr>
      <w:r>
        <w:rPr>
          <w:b/>
          <w:bCs/>
        </w:rPr>
        <w:t>Facebook</w:t>
      </w:r>
    </w:p>
    <w:p>
      <w:pPr>
        <w:pStyle w:val="Normal"/>
        <w:numPr>
          <w:ilvl w:val="0"/>
          <w:numId w:val="22"/>
        </w:numPr>
        <w:rPr/>
      </w:pPr>
      <w:r>
        <w:rPr/>
        <w:t>Wir haben auf unserer Website Plug-ins vom sozialen Netzwerk Facebook.com (Firmensitz in der EU: Facebook Ireland Ltd., 4 Grand Canal Square, Grand Canal Harbour, Dublin 2, Irland) im Rahmen der sog. „Zwei-Klick-Lösung“ von Shariff integriert.Diese erkennen Sie am Facebook-Logo „f“ bzw. dem Zusatz „Like“, „Gefällt mir“ oder „Share“.</w:t>
      </w:r>
    </w:p>
    <w:p>
      <w:pPr>
        <w:pStyle w:val="Normal"/>
        <w:numPr>
          <w:ilvl w:val="0"/>
          <w:numId w:val="22"/>
        </w:numPr>
        <w:rPr/>
      </w:pPr>
      <w:r>
        <w:rPr/>
        <w:t>Sobald Sie willentlich das Facebook-Plug-in aktivieren, wird hierbei eine Verbindung von Ihrem Browser zu den Servern von Facebook hergestellt. Dabei erhält Facebook die Information, einschließlich Ihrer IP, dass Sie unsere Website aufgerufen haben und überträgt diese Information an Server von Facebook in den USA, wo diese Information gespeichert wird. Wenn Sie bei Facebook in Ihren Account eingeloggt sind, kann Facebook diese Information Ihrem Account zuordnen. Bei Nutzung der Funktionen des Plug-ins, z.B. Betätigung des „Like“-Buttons, werden diese Informationen ebenfalls von Ihrem Browser an die Server von Facebook in den USA übertragen und dort gespeichert sowie in Ihrem Facebook-Profil und ggf. bei Ihren Freunden angezeigt.</w:t>
      </w:r>
    </w:p>
    <w:p>
      <w:pPr>
        <w:pStyle w:val="Normal"/>
        <w:numPr>
          <w:ilvl w:val="0"/>
          <w:numId w:val="22"/>
        </w:numPr>
        <w:rPr/>
      </w:pPr>
      <w:r>
        <w:rPr/>
        <w:t>Zweck und Umfang der Datenerhebung sowie ihre weitere Verarbeitung und Nutzung der Daten durch Facebook sowie Ihre diesbezüglichen Rechte und Einstellungsmöglichkeiten zum Schutz Ihrer Privatsphäre, können Sie den Datenschutzhinweisen von Facebook entnehmen: </w:t>
      </w:r>
      <w:hyperlink r:id="rId73" w:tgtFrame="_blank">
        <w:r>
          <w:rPr>
            <w:rStyle w:val="InternetLink"/>
          </w:rPr>
          <w:t>https://www.facebook.com/about/privacy/</w:t>
        </w:r>
      </w:hyperlink>
      <w:r>
        <w:rPr/>
        <w:t>. Datenerhebung beim „Gefällt mir“-Button: </w:t>
      </w:r>
      <w:hyperlink r:id="rId74" w:tgtFrame="_blank">
        <w:r>
          <w:rPr>
            <w:rStyle w:val="InternetLink"/>
          </w:rPr>
          <w:t>https://www.facebook.com/help/186325668085084</w:t>
        </w:r>
      </w:hyperlink>
      <w:r>
        <w:rPr/>
        <w:t>. Ihre Einstellungen hinsichtlich der Nutzung Ihrer Profildaten zu Werbezwecken bei Facebook können Sie hier verwalten und widersprechen: </w:t>
      </w:r>
      <w:hyperlink r:id="rId75" w:tgtFrame="_blank">
        <w:r>
          <w:rPr>
            <w:rStyle w:val="InternetLink"/>
          </w:rPr>
          <w:t>https://www.facebook.com/ads/preferences/</w:t>
        </w:r>
      </w:hyperlink>
      <w:r>
        <w:rPr/>
        <w:t>.</w:t>
      </w:r>
    </w:p>
    <w:p>
      <w:pPr>
        <w:pStyle w:val="Normal"/>
        <w:numPr>
          <w:ilvl w:val="0"/>
          <w:numId w:val="22"/>
        </w:numPr>
        <w:rPr/>
      </w:pPr>
      <w:r>
        <w:rPr/>
        <w:t>Wenn Sie sich bei Facebook vor dem Besuch unserer Website ausloggen und Ihre Cookies löschen, werden bei der Aktivierung des Plug-ins keine Daten über den Besuch unserer Website Ihrem Profil auf Facebook zugeordnet.</w:t>
      </w:r>
    </w:p>
    <w:p>
      <w:pPr>
        <w:pStyle w:val="Normal"/>
        <w:numPr>
          <w:ilvl w:val="0"/>
          <w:numId w:val="22"/>
        </w:numPr>
        <w:rPr/>
      </w:pPr>
      <w:r>
        <w:rPr/>
        <w:t>Vereinbarung über gemeinsame Verarbeitung personenbezogener Daten auf Facebook-Seiten (Art. 26 DS-GVO): </w:t>
      </w:r>
      <w:hyperlink r:id="rId76" w:tgtFrame="_blank">
        <w:r>
          <w:rPr>
            <w:rStyle w:val="InternetLink"/>
          </w:rPr>
          <w:t>https://www.facebook.com/legal/terms/page_controller_addendum</w:t>
        </w:r>
      </w:hyperlink>
      <w:r>
        <w:rPr/>
        <w:t>, Datenschutzhinweise für Facebook-Seiten: </w:t>
      </w:r>
      <w:hyperlink r:id="rId77" w:tgtFrame="_blank">
        <w:r>
          <w:rPr>
            <w:rStyle w:val="InternetLink"/>
          </w:rPr>
          <w:t>https://www.facebook.com/legal/terms/information_about_page_insights_data</w:t>
        </w:r>
      </w:hyperlink>
      <w:r>
        <w:rPr/>
        <w:t>.</w:t>
      </w:r>
    </w:p>
    <w:p>
      <w:pPr>
        <w:pStyle w:val="Normal"/>
        <w:rPr/>
      </w:pPr>
      <w:r>
        <w:rPr>
          <w:b/>
          <w:bCs/>
        </w:rPr>
        <w:t>Twitter</w:t>
      </w:r>
    </w:p>
    <w:p>
      <w:pPr>
        <w:pStyle w:val="Normal"/>
        <w:numPr>
          <w:ilvl w:val="0"/>
          <w:numId w:val="23"/>
        </w:numPr>
        <w:rPr/>
      </w:pPr>
      <w:r>
        <w:rPr/>
        <w:t>Wir haben auf unserer Website Plug-Ins des sozialen Netzwerks Twitter.com (Twitter Inc., 1355 Market St., Suite 900, San Francisco, California 94103, USA) im Rahmen der sog. „Zwei-Klick-Lösung“ von Shariff integriert. Diese Plug-Ins erkennen Sie an dem Twitter-Logo mit weißem Vogel auf blauem Hintergrund. Eine Übersicht über Twitter-Buttons bzw. Tweets finden Sie unter: </w:t>
      </w:r>
      <w:hyperlink r:id="rId78" w:tgtFrame="_blank">
        <w:r>
          <w:rPr>
            <w:rStyle w:val="InternetLink"/>
          </w:rPr>
          <w:t>https://developer.twitter.com/en/docs/twitter-for-websites/overview</w:t>
        </w:r>
      </w:hyperlink>
      <w:r>
        <w:rPr/>
        <w:t>.</w:t>
      </w:r>
    </w:p>
    <w:p>
      <w:pPr>
        <w:pStyle w:val="Normal"/>
        <w:numPr>
          <w:ilvl w:val="0"/>
          <w:numId w:val="23"/>
        </w:numPr>
        <w:rPr/>
      </w:pPr>
      <w:r>
        <w:rPr/>
        <w:t>Wenn Sie in Ihren Twitter-Account eingeloggt sind, während Sie die Twitter-Plug-ins willentlich aktivieren, kann Twitter den Anruf unserer Website Ihrem Twitter-Profil zuordnen.</w:t>
      </w:r>
    </w:p>
    <w:p>
      <w:pPr>
        <w:pStyle w:val="Normal"/>
        <w:numPr>
          <w:ilvl w:val="0"/>
          <w:numId w:val="23"/>
        </w:numPr>
        <w:rPr/>
      </w:pPr>
      <w:r>
        <w:rPr/>
        <w:t>Wenn Sie die Datenübermittlung bei Aktivierung des Plug-ins an Twitter ausschließen möchten, dann loggen Sie sich vor dem Besuch unserer Website bei Twitter aus und löschen Ihre Cookies.</w:t>
      </w:r>
    </w:p>
    <w:p>
      <w:pPr>
        <w:pStyle w:val="Normal"/>
        <w:numPr>
          <w:ilvl w:val="0"/>
          <w:numId w:val="23"/>
        </w:numPr>
        <w:rPr/>
      </w:pPr>
      <w:r>
        <w:rPr/>
        <w:t>Zweck und Umfang der Datenerhebung sowie ihre weitere Verarbeitung und Nutzung der Daten durch Twitter sowie Ihre diesbezüglichen Rechte und Einstellungsmöglichkeiten zum Schutz Ihrer Privatsphäre, können Sie den Datenschutzhinweisen von Twitter entnehmen: </w:t>
      </w:r>
      <w:hyperlink r:id="rId79" w:tgtFrame="_blank">
        <w:r>
          <w:rPr>
            <w:rStyle w:val="InternetLink"/>
          </w:rPr>
          <w:t>https://twitter.com/de/privacy</w:t>
        </w:r>
      </w:hyperlink>
      <w:r>
        <w:rPr/>
        <w:t>. Widerspruch (Opt-Out): </w:t>
      </w:r>
      <w:hyperlink r:id="rId80" w:tgtFrame="_blank">
        <w:r>
          <w:rPr>
            <w:rStyle w:val="InternetLink"/>
          </w:rPr>
          <w:t>https://twitter.com/personalization</w:t>
        </w:r>
      </w:hyperlink>
      <w:r>
        <w:rPr/>
        <w:t>.</w:t>
      </w:r>
    </w:p>
    <w:p>
      <w:pPr>
        <w:pStyle w:val="Normal"/>
        <w:rPr/>
      </w:pPr>
      <w:r>
        <w:rPr>
          <w:b/>
          <w:bCs/>
        </w:rPr>
        <w:t>XING</w:t>
      </w:r>
    </w:p>
    <w:p>
      <w:pPr>
        <w:pStyle w:val="Normal"/>
        <w:numPr>
          <w:ilvl w:val="0"/>
          <w:numId w:val="24"/>
        </w:numPr>
        <w:rPr/>
      </w:pPr>
      <w:r>
        <w:rPr/>
        <w:t>Wir haben auf unserer Website Plug-ins vom sozialen Netzwerk XING (XING AG, Dammtorstraße 29-32, 20354 Hamburg, Deutschland) im Rahmen der sog. „Zwei-Klick-Lösung“ von Shariff integriert. Diese erkennen Sie am Share-Button mit weißem Logo von XING und dem „X“ Symbol auf grünem Hintergrund.</w:t>
      </w:r>
    </w:p>
    <w:p>
      <w:pPr>
        <w:pStyle w:val="Normal"/>
        <w:numPr>
          <w:ilvl w:val="0"/>
          <w:numId w:val="24"/>
        </w:numPr>
        <w:rPr/>
      </w:pPr>
      <w:r>
        <w:rPr/>
        <w:t>Wenn Sie auf unserer Website den Share-Button von XING willentlich aktivieren, führt dies beim Aufruf der jeweiligen Internetseite dazu, dass Ihr Browser eine Verbindung mit dem Server von XING aufbaut. Dabei werden laut XING keine Daten über den Aufruf gespeichert, aus denen XING einen unmittelbaren Personenbezug herleiten könnte. XING speichert insbesondere keine IP-Adressen von Ihnen und verwendet auch keine Cookies. Beim Klick auf den Share-Button werden Sie zur Startseite von XING umgeleitet, auf der Sie dann – falls Sie eingeloggt sind – unsere Seite empfehlen können, was dem Zweck der Steigerung unserer Bekanntheit und Reichweite dient. Hinsichtlich dieser Aktivitäten auf der XING Plattform gilt die unten genannte Datenschutzerklärung von XING.</w:t>
      </w:r>
    </w:p>
    <w:p>
      <w:pPr>
        <w:pStyle w:val="Normal"/>
        <w:numPr>
          <w:ilvl w:val="0"/>
          <w:numId w:val="24"/>
        </w:numPr>
        <w:rPr/>
      </w:pPr>
      <w:r>
        <w:rPr/>
        <w:t>Wenn Sie sich bei XING vor dem Besuch unserer Website ausloggen und Ihre Cookies löschen, werden bei der Aktivierung des Plug-ins keine Daten über den Besuch unserer Website Ihrem Profil auf XING zugeordnet.</w:t>
      </w:r>
    </w:p>
    <w:p>
      <w:pPr>
        <w:pStyle w:val="Normal"/>
        <w:numPr>
          <w:ilvl w:val="0"/>
          <w:numId w:val="24"/>
        </w:numPr>
        <w:rPr/>
      </w:pPr>
      <w:r>
        <w:rPr/>
        <w:t>Zweck und Umfang der Datenerhebung sowie ihre weitere Verarbeitung und Nutzung der Daten durch XING sowie Ihre diesbezüglichen Rechte und Einstellungsmöglichkeiten zum Schutz Ihrer Privatsphäre, können Sie den Datenschutzhinweisen von XING zum Share-Button entnehmen unter </w:t>
      </w:r>
      <w:hyperlink r:id="rId81" w:tgtFrame="_blank">
        <w:r>
          <w:rPr>
            <w:rStyle w:val="InternetLink"/>
          </w:rPr>
          <w:t>https://www.xing.com/app/share%3Fop%3Ddata_protection</w:t>
        </w:r>
      </w:hyperlink>
      <w:r>
        <w:rPr/>
        <w:t> sowie der allgemeinen Datenschutzerklärung von XING unter </w:t>
      </w:r>
      <w:hyperlink r:id="rId82" w:tgtFrame="_blank">
        <w:r>
          <w:rPr>
            <w:rStyle w:val="InternetLink"/>
          </w:rPr>
          <w:t>https://privacy.xing.com/de/datenschutzerklaerung</w:t>
        </w:r>
      </w:hyperlink>
      <w:r>
        <w:rPr/>
        <w:t>.</w:t>
      </w:r>
    </w:p>
    <w:p>
      <w:pPr>
        <w:pStyle w:val="Normal"/>
        <w:rPr/>
      </w:pPr>
      <w:r>
        <w:rPr>
          <w:b/>
          <w:bCs/>
        </w:rPr>
        <w:t>Instagram</w:t>
      </w:r>
    </w:p>
    <w:p>
      <w:pPr>
        <w:pStyle w:val="Normal"/>
        <w:numPr>
          <w:ilvl w:val="0"/>
          <w:numId w:val="25"/>
        </w:numPr>
        <w:rPr/>
      </w:pPr>
      <w:r>
        <w:rPr/>
        <w:t>Wir haben auf unserer Website Plug-Ins vom sozialen Netzwerk Instagram (Diensteanbieter: Facebook Ireland Ltd., 4 Grand Canal Square, Grand Canal Harbour, Dublin 2, Irland) im Rahmen der sog. „Zwei-Klick-Lösung“ von Shariff integriert. Diese erkennen Sie am Instagram-Logo in der Form einer viereckigen Kamera.</w:t>
      </w:r>
    </w:p>
    <w:p>
      <w:pPr>
        <w:pStyle w:val="Normal"/>
        <w:numPr>
          <w:ilvl w:val="0"/>
          <w:numId w:val="25"/>
        </w:numPr>
        <w:rPr/>
      </w:pPr>
      <w:r>
        <w:rPr/>
        <w:t>Wenn Sie willentlich das Plug-in aktivieren, wird hierbei eine Verbindung von Ihrem Browser zu den Servern von Instagram hergestellt. Dabei erhält Instagram die Information, einschließlich Ihrer IP-Adresse, dass Sie unsere Seite besucht haben und überträgt die Information an Server von Instagram in den USA, wo diese Information gespeichert wird. Wenn Sie bei Instagram in Ihren Account eingeloggt sind, kann Instagram diese Information Ihrem Account zuordnen und Sie können den Instagram-Button anklicken und so die Inhalte unserer Seiten auf Ihrem Instagram-Account teilen und speichern sowie ggf. Ihren dortigen Freunden anzeigen. Wir haben keine Kenntnis über den genauen Inhalt der übermittelten Daten, deren Nutzung und Speicherdauer durch Instagram.</w:t>
      </w:r>
    </w:p>
    <w:p>
      <w:pPr>
        <w:pStyle w:val="Normal"/>
        <w:numPr>
          <w:ilvl w:val="0"/>
          <w:numId w:val="25"/>
        </w:numPr>
        <w:rPr/>
      </w:pPr>
      <w:r>
        <w:rPr/>
        <w:t>Wenn Sie sich bei Instagram vor dem Besuch unserer Website ausloggen und Ihre Cookies löschen, werden bei der Aktivierung des Plug-ins keine Daten über den Besuch unserer Website Ihrem Profil auf Instagram zugeordnet.</w:t>
      </w:r>
    </w:p>
    <w:p>
      <w:pPr>
        <w:pStyle w:val="Normal"/>
        <w:numPr>
          <w:ilvl w:val="0"/>
          <w:numId w:val="25"/>
        </w:numPr>
        <w:rPr/>
      </w:pPr>
      <w:r>
        <w:rPr/>
        <w:t>Sie erhalten weitere Informationen in der Datenschutzerklärung/ Opt-Out von Instagram unter  / Opt-Out: https://help.instagram.com/519522125107875, Widerspruch: https://help.instagram.com/contact/186020218683230; Vereinbarung über gemeinsame Verarbeitung personenbezogener Daten auf Instagram-Seiten (Art. 26 DS-GVO): https://www.facebook.com/legal/terms/page_controller_addendum.</w:t>
      </w:r>
    </w:p>
    <w:p>
      <w:pPr>
        <w:pStyle w:val="Normal"/>
        <w:rPr/>
      </w:pPr>
      <w:r>
        <w:rPr>
          <w:b/>
          <w:bCs/>
        </w:rPr>
        <w:t>Pinterest</w:t>
      </w:r>
    </w:p>
    <w:p>
      <w:pPr>
        <w:pStyle w:val="Normal"/>
        <w:numPr>
          <w:ilvl w:val="0"/>
          <w:numId w:val="26"/>
        </w:numPr>
        <w:rPr/>
      </w:pPr>
      <w:r>
        <w:rPr/>
        <w:t>Wir haben auf unserer Website Plug-Ins vom sozialen Netzwerk Pinterest (Pinterest Europe Ltd., Palmerston House, 2nd Floor, Fenian Street, Dublin 2, Ireland) im Rahmen der sog. „Zwei-Klick-Lösung“ von Shariff integriert. Diese erkennen Sie an Buttons mit dem weißen Zeichen „P“ auf rotem Hintergrund.</w:t>
      </w:r>
    </w:p>
    <w:p>
      <w:pPr>
        <w:pStyle w:val="Normal"/>
        <w:numPr>
          <w:ilvl w:val="0"/>
          <w:numId w:val="26"/>
        </w:numPr>
        <w:rPr/>
      </w:pPr>
      <w:r>
        <w:rPr/>
        <w:t>Wenn Sie willentlich das Plug-in aktivieren, wird hierbei eine Verbindung von Ihrem Browser zu den Servern von Pinterest hergestellt. Dabei erhält Pinterest die Information, einschließlich Ihrer IP-Adresse, dass Sie unsere Seite besucht haben und überträgt die Information an Server von Pinterest in den USA, wo diese Information gespeichert wird. Wenn Sie bei Pinterest in Ihren Account eingeloggt sind, kann Pinterest diese Information Ihrem Account zuordnen und Sie können den Pinterest-Button anklicken und so die Inhalte unserer Seiten auf Ihrem Pinterest-Account teilen und speichern sowie ggf. Ihren dortigen Freunden anzeigen.</w:t>
      </w:r>
    </w:p>
    <w:p>
      <w:pPr>
        <w:pStyle w:val="Normal"/>
        <w:numPr>
          <w:ilvl w:val="0"/>
          <w:numId w:val="26"/>
        </w:numPr>
        <w:rPr/>
      </w:pPr>
      <w:r>
        <w:rPr/>
        <w:t>Wenn Sie sich bei Pinterest vor dem Besuch unserer Website ausloggen und Ihre Cookies löschen, werden bei der Aktivierung des Plug-ins keine Daten über den Besuch unserer Website Ihrem Profil auf Pinterest zugeordnet.</w:t>
      </w:r>
    </w:p>
    <w:p>
      <w:pPr>
        <w:pStyle w:val="Normal"/>
        <w:numPr>
          <w:ilvl w:val="0"/>
          <w:numId w:val="26"/>
        </w:numPr>
        <w:rPr/>
      </w:pPr>
      <w:r>
        <w:rPr/>
        <w:t>Sie erhalten weitere Informationen in der Datenschutzerklärung von Pinterest </w:t>
      </w:r>
      <w:hyperlink r:id="rId83" w:tgtFrame="_blank">
        <w:r>
          <w:rPr>
            <w:rStyle w:val="InternetLink"/>
          </w:rPr>
          <w:t>https://policy.pinterest.com/de/privacy-policy</w:t>
        </w:r>
      </w:hyperlink>
      <w:r>
        <w:rPr/>
        <w:t>, Opt-Out: </w:t>
      </w:r>
      <w:hyperlink r:id="rId84" w:tgtFrame="_blank">
        <w:r>
          <w:rPr>
            <w:rStyle w:val="InternetLink"/>
          </w:rPr>
          <w:t>https://help.pinterest.com/de/articles/personalized-ads-pinterest</w:t>
        </w:r>
      </w:hyperlink>
      <w:r>
        <w:rPr/>
        <w:t>.</w:t>
      </w:r>
    </w:p>
    <w:p>
      <w:pPr>
        <w:pStyle w:val="Normal"/>
        <w:rPr/>
      </w:pPr>
      <w:r>
        <w:rPr/>
        <w:br/>
      </w:r>
      <w:r>
        <w:rPr>
          <w:b/>
          <w:bCs/>
        </w:rPr>
        <w:t>Datenschutz bei Bewerbungen und im Bewerberverfahren</w:t>
      </w:r>
    </w:p>
    <w:p>
      <w:pPr>
        <w:pStyle w:val="Normal"/>
        <w:numPr>
          <w:ilvl w:val="0"/>
          <w:numId w:val="27"/>
        </w:numPr>
        <w:rPr/>
      </w:pPr>
      <w:r>
        <w:rPr/>
        <w:t>Bewerbungen, die auf elektronischem Wege oder per Post an den Verantwortlichen gesendet werden, werden zum Zwecke der Abwicklung des Bewerberverfahrens elektronisch oder manuell verarbeitet.</w:t>
      </w:r>
    </w:p>
    <w:p>
      <w:pPr>
        <w:pStyle w:val="Normal"/>
        <w:numPr>
          <w:ilvl w:val="0"/>
          <w:numId w:val="27"/>
        </w:numPr>
        <w:rPr/>
      </w:pPr>
      <w:r>
        <w:rPr/>
        <w:t>Wir weisen ausdrücklich darauf hin, dass Bewerbungsunterlagen mit „besonderen Kategorien personenbezogener Daten“ nach Art. 9 DS-GVO (z.B. ein Foto, welches Rückschlüsse auf Ihre ethnische Herkunft, Religion oder Ihren Familienstand gibt), mit Ausnahme einer eventuellen Schwerbehinderung, welche Sie aus freier Entscheidung offenlegen möchten, unerwünscht sind. Sie sollen Ihre Bewerbung ohne diese Daten einreichen. Dies hat keine Auswirkungen auf Ihre Bewerberchancen.</w:t>
      </w:r>
    </w:p>
    <w:p>
      <w:pPr>
        <w:pStyle w:val="Normal"/>
        <w:numPr>
          <w:ilvl w:val="0"/>
          <w:numId w:val="27"/>
        </w:numPr>
        <w:rPr/>
      </w:pPr>
      <w:r>
        <w:rPr/>
        <w:t>Rechtsgrundlagen für die Verarbeitung sind Art. 6 Abs. 1 S.1 lit. b) DS-GVO sowie § 26 BDSG n.F.</w:t>
      </w:r>
    </w:p>
    <w:p>
      <w:pPr>
        <w:pStyle w:val="Normal"/>
        <w:numPr>
          <w:ilvl w:val="0"/>
          <w:numId w:val="27"/>
        </w:numPr>
        <w:rPr/>
      </w:pPr>
      <w:r>
        <w:rPr/>
        <w:t>Wird nach Abschluss des Bewerberverfahrens, ein Arbeitsverhältnis mit dem Bewerber / der Bewerberin eingegangen, werden die Bewerberdaten unter Beachtung einschlägiger Datenschutzvorschriften gespeichert. Wird Ihnen nach Abschluss des Bewerberverfahrens keine Stelle angeboten, so wird Ihr eingereichtes Bewerbungsschreiben samt Unterlagen 6 Monate nach Versand der Absage gelöscht, um etwaigen Ansprüchen und Nachweispflichten nach AGG genügen zu können.</w:t>
      </w:r>
    </w:p>
    <w:p>
      <w:pPr>
        <w:pStyle w:val="Normal"/>
        <w:rPr/>
      </w:pPr>
      <w:r>
        <w:rPr/>
        <w:br/>
      </w:r>
      <w:r>
        <w:rPr>
          <w:b/>
          <w:bCs/>
        </w:rPr>
        <w:t>Rechte der betroffenen Person</w:t>
      </w:r>
    </w:p>
    <w:p>
      <w:pPr>
        <w:pStyle w:val="Normal"/>
        <w:numPr>
          <w:ilvl w:val="0"/>
          <w:numId w:val="28"/>
        </w:numPr>
        <w:rPr/>
      </w:pPr>
      <w:r>
        <w:rPr>
          <w:b/>
          <w:bCs/>
        </w:rPr>
        <w:t>Widerspruch oder Widerruf gegen die Verarbeitung Ihrer Daten</w:t>
        <w:br/>
        <w:br/>
        <w:t>Soweit die Verarbeitung auf Ihrer Einwilligung gemäß Art. 6 Abs. 1 S. 1 lit. a), Art. 7 DS-GVO beruht, haben Sie das Recht, die Einwilligung jederzeit zu widerrufen. Die Rechtmäßigkeit der aufgrund der Einwilligung bis zum Widerruf erfolgten Verarbeitung wird dadurch nicht berührt.</w:t>
        <w:br/>
        <w:br/>
        <w:t>Soweit wir die Verarbeitung Ihrer personenbezogenen Daten auf die Interessenabwägung gemäß Art. 6 Abs. 1 S. 1 lit. f) DS-GVO stützen, können Sie Widerspruch gegen die Verarbeitung einlegen. Dies ist der Fall, wenn die Verarbeitung insbesondere nicht zur Erfüllung eines Vertrags mit Ihnen erforderlich ist, was von uns jeweils bei der nachfolgenden Beschreibung der Funktionen dargestellt wird. Bei Ausübung eines solchen Widerspruchs bitten wir um Darlegung der Gründe, weshalb wir Ihre personenbezogenen Daten nicht wie von uns durchgeführt verarbeiten sollten. Im Falle Ihres begründeten Widerspruchs prüfen wir die Sachlage und werden entweder die Datenverarbeitung einstellen bzw. anpassen oder Ihnen unsere zwingenden schutzwürdigen Gründe aufzeigen, aufgrund derer wir die Verarbeitung fortführen.</w:t>
        <w:br/>
        <w:br/>
        <w:t>Sie können der Verarbeitung Ihrer personenbezogenen Daten für Zwecke der Werbung und Datenanalyse jederzeit widersprechen. Das Widerspruchsrecht können Sie kostenfrei ausüben. Über Ihren Werbewiderspruch können Sie uns unter folgenden Kontaktdaten informieren:</w:t>
        <w:br/>
        <w:br/>
        <w:t>Andreas Leitner – Training &amp; Consulting</w:t>
        <w:br/>
        <w:t>Geyerstr. 7</w:t>
        <w:br/>
        <w:t>80469, München, Deutschland</w:t>
        <w:br/>
        <w:t>Geschäftsführer Andreas Leitner</w:t>
        <w:br/>
        <w:t>E-Mail-Adresse: Andreas.Leitner@andreasleitner.de</w:t>
      </w:r>
    </w:p>
    <w:p>
      <w:pPr>
        <w:pStyle w:val="Normal"/>
        <w:numPr>
          <w:ilvl w:val="0"/>
          <w:numId w:val="28"/>
        </w:numPr>
        <w:rPr/>
      </w:pPr>
      <w:r>
        <w:rPr>
          <w:b/>
          <w:bCs/>
        </w:rPr>
        <w:t>Recht auf Auskunft</w:t>
      </w:r>
      <w:r>
        <w:rPr/>
        <w:br/>
        <w:t>Sie haben das Recht, von uns eine Bestätigung darüber zu verlangen, ob Sie betreffende personenbezogene Daten verarbeitet werden. Sofern dies der Fall ist, haben Sie ein Recht auf Auskunft über Ihre bei uns gespeicherten persönlichen Daten nach Art. 15 DS-GVO. Dies beinhaltet insbesondere die Auskunft über die Verarbeitungszwecke, die Kategorie der personenbezogenen Daten, die Kategorien von Empfängern, gegenüber denen Ihre Daten offengelegt wurden oder werden, die geplante Speicherdauer, die Herkunft ihrer Daten, sofern diese nicht direkt bei Ihnen erhoben wurden.</w:t>
      </w:r>
    </w:p>
    <w:p>
      <w:pPr>
        <w:pStyle w:val="Normal"/>
        <w:numPr>
          <w:ilvl w:val="0"/>
          <w:numId w:val="28"/>
        </w:numPr>
        <w:rPr/>
      </w:pPr>
      <w:r>
        <w:rPr>
          <w:b/>
          <w:bCs/>
        </w:rPr>
        <w:t>Recht auf Berichtigung</w:t>
      </w:r>
      <w:r>
        <w:rPr/>
        <w:br/>
        <w:t>Sie haben ein Recht auf Berichtigung unrichtiger oder auf Vervollständigung richtiger Daten nach Art. 16 DS-GVO.</w:t>
      </w:r>
    </w:p>
    <w:p>
      <w:pPr>
        <w:pStyle w:val="Normal"/>
        <w:numPr>
          <w:ilvl w:val="0"/>
          <w:numId w:val="28"/>
        </w:numPr>
        <w:rPr/>
      </w:pPr>
      <w:r>
        <w:rPr>
          <w:b/>
          <w:bCs/>
        </w:rPr>
        <w:t>Recht auf Löschung</w:t>
      </w:r>
      <w:r>
        <w:rPr/>
        <w:br/>
        <w:t>Sie haben ein Recht auf Löschung Ihrer bei uns gespeicherten Daten nach Art. 17 DS-GVO, es sei denn gesetzliche oder vertraglichen Aufbewahrungsfristen oder andere gesetzliche Pflichten bzw. Rechte zur weiteren Speicherung stehen dieser entgegen.</w:t>
      </w:r>
    </w:p>
    <w:p>
      <w:pPr>
        <w:pStyle w:val="Normal"/>
        <w:numPr>
          <w:ilvl w:val="0"/>
          <w:numId w:val="28"/>
        </w:numPr>
        <w:rPr/>
      </w:pPr>
      <w:r>
        <w:rPr>
          <w:b/>
          <w:bCs/>
        </w:rPr>
        <w:t>Recht auf Einschränkung</w:t>
      </w:r>
      <w:r>
        <w:rPr/>
        <w:br/>
        <w:t>Sie haben das Recht, eine Einschränkung bei der Verarbeitung Ihrer personenbezogenen Daten zu verlangen, wenn eine der Voraussetzungen in Art. 18 Abs. 1 lit. a) bis d) DS-GVO erfüllt ist:</w:t>
        <w:br/>
        <w:t>• Wenn Sie die Richtigkeit der Sie betreffenden personenbezogenen für eine Dauer bestreiten, die es dem Verantwortlichen ermöglicht, die Richtigkeit der personenbezogenen Daten zu überprüfen;</w:t>
        <w:br/>
        <w:br/>
        <w:t>• die Verarbeitung unrechtmäßig ist und Sie die Löschung der personenbezogenen Daten ablehnen und stattdessen die Einschränkung der Nutzung der personenbezogenen Daten verlangen;</w:t>
        <w:br/>
        <w:br/>
        <w:t>• der Verantwortliche die personenbezogenen Daten für die Zwecke der Verarbeitung nicht länger benötigt, Sie diese jedoch zur Geltendmachung, Ausübung oder Verteidigung von Rechtsansprüchen benötigen, oder</w:t>
        <w:br/>
        <w:br/>
        <w:t>• wenn Sie Widerspruch gegen die Verarbeitung gemäß Art. 21 Abs. 1 DS-GVO eingelegt haben und noch nicht feststeht, ob die berechtigten Gründe des Verantwortlichen gegenüber Ihren Gründen überwiegen.</w:t>
      </w:r>
    </w:p>
    <w:p>
      <w:pPr>
        <w:pStyle w:val="Normal"/>
        <w:numPr>
          <w:ilvl w:val="0"/>
          <w:numId w:val="28"/>
        </w:numPr>
        <w:rPr/>
      </w:pPr>
      <w:r>
        <w:rPr>
          <w:b/>
          <w:bCs/>
        </w:rPr>
        <w:t>Recht auf Datenübertragbarkeit</w:t>
      </w:r>
      <w:r>
        <w:rPr/>
        <w:br/>
        <w:t>Sie haben ein Recht auf Datenübertragbarkeit nach Art. 20 DS-GVO, was bedeutet, dass Sie die bei uns über Sie gespeicherten personenbezogenen Daten in einem strukturierten, gängigen und maschinenlesbaren Format erhalten können oder die Übermittlung an einen anderen Verantwortlichen verlangen können.</w:t>
      </w:r>
    </w:p>
    <w:p>
      <w:pPr>
        <w:pStyle w:val="Normal"/>
        <w:numPr>
          <w:ilvl w:val="0"/>
          <w:numId w:val="28"/>
        </w:numPr>
        <w:rPr/>
      </w:pPr>
      <w:r>
        <w:rPr>
          <w:b/>
          <w:bCs/>
        </w:rPr>
        <w:t>Recht auf Beschwerde</w:t>
      </w:r>
      <w:r>
        <w:rPr/>
        <w:br/>
        <w:t>Sie haben ein Recht auf Beschwerde bei einer Aufsichtsbehörde. In der Regel können Sie sich hierfür an die Aufsichtsbehörde insbesondere in dem Mitgliedstaat ihres Aufenthaltsorts, ihres Arbeitsplatzes oder des Orts des mutmaßlichen Verstoßes wenden.</w:t>
      </w:r>
    </w:p>
    <w:p>
      <w:pPr>
        <w:pStyle w:val="Normal"/>
        <w:rPr/>
      </w:pPr>
      <w:r>
        <w:rPr/>
        <w:br/>
      </w:r>
      <w:r>
        <w:rPr>
          <w:b/>
          <w:bCs/>
        </w:rPr>
        <w:t>Datensicherheit</w:t>
      </w:r>
    </w:p>
    <w:p>
      <w:pPr>
        <w:pStyle w:val="Normal"/>
        <w:rPr/>
      </w:pPr>
      <w:r>
        <w:rPr/>
        <w:t>Um alle personenbezogen Daten, die an uns übermittelt werden, zu schützen und um sicherzustellen, dass die Datenschutzvorschriften von uns, aber auch unseren externen Dienstleistern eingehalten werden, haben wir geeignete technische und organisatorische Sicherheitsmaßnahmen getroffen. Deshalb werden unter anderem alle Daten zwischen Ihrem Browser und unserem Server über eine sichere SSL-Verbindung verschlüsselt übertragen.</w:t>
      </w:r>
    </w:p>
    <w:p>
      <w:pPr>
        <w:pStyle w:val="Normal"/>
        <w:rPr/>
      </w:pPr>
      <w:r>
        <w:rPr/>
        <w:br/>
        <w:br/>
      </w:r>
      <w:r>
        <w:rPr>
          <w:b/>
          <w:bCs/>
        </w:rPr>
        <w:t>Stand: 27.09.2020</w:t>
      </w:r>
    </w:p>
    <w:p>
      <w:pPr>
        <w:pStyle w:val="Normal"/>
        <w:rPr/>
      </w:pPr>
      <w:r>
        <w:rPr/>
        <w:t>Quelle: </w:t>
      </w:r>
      <w:hyperlink r:id="rId85">
        <w:r>
          <w:rPr>
            <w:rStyle w:val="InternetLink"/>
          </w:rPr>
          <w:t>Datenschutzerklärung Muster von www.juraforum.de</w:t>
        </w:r>
      </w:hyperlink>
    </w:p>
    <w:p>
      <w:pPr>
        <w:pStyle w:val="Normal"/>
        <w:widowControl/>
        <w:bidi w:val="0"/>
        <w:spacing w:lineRule="auto" w:line="259" w:before="0" w:after="160"/>
        <w:jc w:val="left"/>
        <w:rPr/>
      </w:pPr>
      <w:r>
        <w:rPr/>
      </w:r>
    </w:p>
    <w:sectPr>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de-DE"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unhideWhenUsed/>
    <w:qFormat/>
    <w:rPr/>
  </w:style>
  <w:style w:type="character" w:styleId="InternetLink">
    <w:name w:val="Hyperlink"/>
    <w:basedOn w:val="DefaultParagraphFont"/>
    <w:uiPriority w:val="99"/>
    <w:unhideWhenUsed/>
    <w:rsid w:val="00d46358"/>
    <w:rPr>
      <w:color w:val="0563C1" w:themeColor="hyperlink"/>
      <w:u w:val="single"/>
    </w:rPr>
  </w:style>
  <w:style w:type="character" w:styleId="UnresolvedMention">
    <w:name w:val="Unresolved Mention"/>
    <w:basedOn w:val="DefaultParagraphFont"/>
    <w:uiPriority w:val="99"/>
    <w:semiHidden/>
    <w:unhideWhenUsed/>
    <w:qFormat/>
    <w:rsid w:val="00d46358"/>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pport.google.com/chrome/answer/95647" TargetMode="External"/><Relationship Id="rId3" Type="http://schemas.openxmlformats.org/officeDocument/2006/relationships/hyperlink" Target="https://support.apple.com/de-at/guide/safari/sfri11471/mac" TargetMode="External"/><Relationship Id="rId4" Type="http://schemas.openxmlformats.org/officeDocument/2006/relationships/hyperlink" Target="https://support.mozilla.org/de/kb/cookies-und-website-daten-in-firefox-loschen" TargetMode="External"/><Relationship Id="rId5" Type="http://schemas.openxmlformats.org/officeDocument/2006/relationships/hyperlink" Target="https://support.microsoft.com/de-at/help/17442/windows-internet-explorer-delete-manage-cookies" TargetMode="External"/><Relationship Id="rId6" Type="http://schemas.openxmlformats.org/officeDocument/2006/relationships/hyperlink" Target="https://support.microsoft.com/de-at/help/4027947/windows-delete-cookies" TargetMode="External"/><Relationship Id="rId7" Type="http://schemas.openxmlformats.org/officeDocument/2006/relationships/hyperlink" Target="https://support.google.com/dfp_sb/answer/94149" TargetMode="External"/><Relationship Id="rId8" Type="http://schemas.openxmlformats.org/officeDocument/2006/relationships/hyperlink" Target="https://adssettings.google.com/" TargetMode="External"/><Relationship Id="rId9" Type="http://schemas.openxmlformats.org/officeDocument/2006/relationships/hyperlink" Target="https://support.google.com/adsense/troubleshooter/1631343" TargetMode="External"/><Relationship Id="rId10" Type="http://schemas.openxmlformats.org/officeDocument/2006/relationships/hyperlink" Target="https://optout.aboutads.info/" TargetMode="External"/><Relationship Id="rId11" Type="http://schemas.openxmlformats.org/officeDocument/2006/relationships/hyperlink" Target="http://www.youronlinechoices.com/de/praferenzmanagement/" TargetMode="External"/><Relationship Id="rId12" Type="http://schemas.openxmlformats.org/officeDocument/2006/relationships/hyperlink" Target="https://support.google.com/ads/answer/7395996" TargetMode="External"/><Relationship Id="rId13" Type="http://schemas.openxmlformats.org/officeDocument/2006/relationships/hyperlink" Target="https://policies.google.com/technologies/ads" TargetMode="External"/><Relationship Id="rId14" Type="http://schemas.openxmlformats.org/officeDocument/2006/relationships/hyperlink" Target="https://adssettings.google.com/" TargetMode="External"/><Relationship Id="rId15" Type="http://schemas.openxmlformats.org/officeDocument/2006/relationships/hyperlink" Target="https://optout.aboutads.info/" TargetMode="External"/><Relationship Id="rId16" Type="http://schemas.openxmlformats.org/officeDocument/2006/relationships/hyperlink" Target="http://www.youronlinechoices.com/de/praferenzmanagement/" TargetMode="External"/><Relationship Id="rId17" Type="http://schemas.openxmlformats.org/officeDocument/2006/relationships/hyperlink" Target="https://support.google.com/ads/answer/7395996" TargetMode="External"/><Relationship Id="rId18" Type="http://schemas.openxmlformats.org/officeDocument/2006/relationships/hyperlink" Target="https://policies.google.com/privacy?hl=de&amp;gl=de" TargetMode="External"/><Relationship Id="rId19" Type="http://schemas.openxmlformats.org/officeDocument/2006/relationships/hyperlink" Target="https://services.google.com/sitestats/de.html" TargetMode="External"/><Relationship Id="rId20" Type="http://schemas.openxmlformats.org/officeDocument/2006/relationships/hyperlink" Target="https://support.google.com/adwords/answer/adwords/answer/1752338" TargetMode="External"/><Relationship Id="rId21" Type="http://schemas.openxmlformats.org/officeDocument/2006/relationships/hyperlink" Target="https://adssettings.google.com/" TargetMode="External"/><Relationship Id="rId22" Type="http://schemas.openxmlformats.org/officeDocument/2006/relationships/hyperlink" Target="https://optout.aboutads.info/" TargetMode="External"/><Relationship Id="rId23" Type="http://schemas.openxmlformats.org/officeDocument/2006/relationships/hyperlink" Target="http://www.youronlinechoices.com/de/praferenzmanagement/" TargetMode="External"/><Relationship Id="rId24" Type="http://schemas.openxmlformats.org/officeDocument/2006/relationships/hyperlink" Target="https://support.google.com/ads/answer/7395996" TargetMode="External"/><Relationship Id="rId25" Type="http://schemas.openxmlformats.org/officeDocument/2006/relationships/hyperlink" Target="https://policies.google.com/privacy?hl=de&amp;gl=de" TargetMode="External"/><Relationship Id="rId26" Type="http://schemas.openxmlformats.org/officeDocument/2006/relationships/hyperlink" Target="https://www.facebook.com/audiencenetwork/" TargetMode="External"/><Relationship Id="rId27" Type="http://schemas.openxmlformats.org/officeDocument/2006/relationships/hyperlink" Target="https://www.facebook.com/policy.php" TargetMode="External"/><Relationship Id="rId28" Type="http://schemas.openxmlformats.org/officeDocument/2006/relationships/hyperlink" Target="https://www.facebook.com/business/help/651294705016616" TargetMode="External"/><Relationship Id="rId29" Type="http://schemas.openxmlformats.org/officeDocument/2006/relationships/hyperlink" Target="https://www.facebook.com/settings/?tab=ads" TargetMode="External"/><Relationship Id="rId30" Type="http://schemas.openxmlformats.org/officeDocument/2006/relationships/hyperlink" Target="https://www.amazon.de/adprefs" TargetMode="External"/><Relationship Id="rId31" Type="http://schemas.openxmlformats.org/officeDocument/2006/relationships/hyperlink" Target="https://optout.aboutads.info/" TargetMode="External"/><Relationship Id="rId32" Type="http://schemas.openxmlformats.org/officeDocument/2006/relationships/hyperlink" Target="http://www.youronlinechoices.com/de/praferenzmanagement/" TargetMode="External"/><Relationship Id="rId33" Type="http://schemas.openxmlformats.org/officeDocument/2006/relationships/hyperlink" Target="https://www.amazon.de/gp/help/customer/display.html?nodeId=201909010" TargetMode="External"/><Relationship Id="rId34" Type="http://schemas.openxmlformats.org/officeDocument/2006/relationships/hyperlink" Target="https://www.amazon.de/gp/help/customer/display.html?nodeId=201151440" TargetMode="External"/><Relationship Id="rId35" Type="http://schemas.openxmlformats.org/officeDocument/2006/relationships/hyperlink" Target="https://www.google.com/analytics/terms/de.html" TargetMode="External"/><Relationship Id="rId36" Type="http://schemas.openxmlformats.org/officeDocument/2006/relationships/hyperlink" Target="https://support.google.com/analytics/answer/6004245?hl=de" TargetMode="External"/><Relationship Id="rId37" Type="http://schemas.openxmlformats.org/officeDocument/2006/relationships/hyperlink" Target="https://policies.google.com/privacy" TargetMode="External"/><Relationship Id="rId38" Type="http://schemas.openxmlformats.org/officeDocument/2006/relationships/hyperlink" Target="http://tools.google.com/dlpage/gaoptout?hl=de" TargetMode="External"/><Relationship Id="rId39" Type="http://schemas.openxmlformats.org/officeDocument/2006/relationships/hyperlink" Target="https://en.support.wordpress.com/stats/" TargetMode="External"/><Relationship Id="rId40" Type="http://schemas.openxmlformats.org/officeDocument/2006/relationships/hyperlink" Target="https://automattic.com/privacy/" TargetMode="External"/><Relationship Id="rId41" Type="http://schemas.openxmlformats.org/officeDocument/2006/relationships/hyperlink" Target="https://automattic.com/de/cookies/" TargetMode="External"/><Relationship Id="rId42" Type="http://schemas.openxmlformats.org/officeDocument/2006/relationships/hyperlink" Target="https://adssettings.google.com/authenticated" TargetMode="External"/><Relationship Id="rId43" Type="http://schemas.openxmlformats.org/officeDocument/2006/relationships/hyperlink" Target="https://www.youtube.com/t/terms" TargetMode="External"/><Relationship Id="rId44" Type="http://schemas.openxmlformats.org/officeDocument/2006/relationships/hyperlink" Target="https://policies.google.com/technologies/ads" TargetMode="External"/><Relationship Id="rId45" Type="http://schemas.openxmlformats.org/officeDocument/2006/relationships/hyperlink" Target="https://policies.google.com/privacy" TargetMode="External"/><Relationship Id="rId46" Type="http://schemas.openxmlformats.org/officeDocument/2006/relationships/hyperlink" Target="https://www.google.com/recaptcha/" TargetMode="External"/><Relationship Id="rId47" Type="http://schemas.openxmlformats.org/officeDocument/2006/relationships/hyperlink" Target="https://policies.google.com/privacy" TargetMode="External"/><Relationship Id="rId48" Type="http://schemas.openxmlformats.org/officeDocument/2006/relationships/hyperlink" Target="https://adssettings.google.com/authenticated" TargetMode="External"/><Relationship Id="rId49" Type="http://schemas.openxmlformats.org/officeDocument/2006/relationships/hyperlink" Target="https://www.google.com/intl/de_de/help/terms_maps.html" TargetMode="External"/><Relationship Id="rId50" Type="http://schemas.openxmlformats.org/officeDocument/2006/relationships/hyperlink" Target="https://policies.google.com/technologies/ads" TargetMode="External"/><Relationship Id="rId51" Type="http://schemas.openxmlformats.org/officeDocument/2006/relationships/hyperlink" Target="https://policies.google.com/privacy" TargetMode="External"/><Relationship Id="rId52" Type="http://schemas.openxmlformats.org/officeDocument/2006/relationships/hyperlink" Target="http://www.facebook.com/" TargetMode="External"/><Relationship Id="rId53" Type="http://schemas.openxmlformats.org/officeDocument/2006/relationships/hyperlink" Target="https://www.facebook.com/about/privacy/" TargetMode="External"/><Relationship Id="rId54" Type="http://schemas.openxmlformats.org/officeDocument/2006/relationships/hyperlink" Target="https://www.facebook.com/settings?tab=ads" TargetMode="External"/><Relationship Id="rId55" Type="http://schemas.openxmlformats.org/officeDocument/2006/relationships/hyperlink" Target="http://www.youronlinechoices.com/" TargetMode="External"/><Relationship Id="rId56" Type="http://schemas.openxmlformats.org/officeDocument/2006/relationships/hyperlink" Target="https://www.facebook.com/help/contact/2061665240770586" TargetMode="External"/><Relationship Id="rId57" Type="http://schemas.openxmlformats.org/officeDocument/2006/relationships/hyperlink" Target="https://www.facebook.com/legal/terms/page_controller_addendum" TargetMode="External"/><Relationship Id="rId58" Type="http://schemas.openxmlformats.org/officeDocument/2006/relationships/hyperlink" Target="https://www.facebook.com/legal/terms/information_about_page_insights_data" TargetMode="External"/><Relationship Id="rId59" Type="http://schemas.openxmlformats.org/officeDocument/2006/relationships/hyperlink" Target="https://help.instagram.com/519522125107875" TargetMode="External"/><Relationship Id="rId60" Type="http://schemas.openxmlformats.org/officeDocument/2006/relationships/hyperlink" Target="https://help.instagram.com/contact/186020218683230" TargetMode="External"/><Relationship Id="rId61" Type="http://schemas.openxmlformats.org/officeDocument/2006/relationships/hyperlink" Target="https://www.facebook.com/legal/terms/page_controller_addendum" TargetMode="External"/><Relationship Id="rId62" Type="http://schemas.openxmlformats.org/officeDocument/2006/relationships/hyperlink" Target="https://twitter.com/de/privacy" TargetMode="External"/><Relationship Id="rId63" Type="http://schemas.openxmlformats.org/officeDocument/2006/relationships/hyperlink" Target="https://twitter.com/personalization" TargetMode="External"/><Relationship Id="rId64" Type="http://schemas.openxmlformats.org/officeDocument/2006/relationships/hyperlink" Target="https://privacy.xing.com/de/datenschutzerklaerung" TargetMode="External"/><Relationship Id="rId65" Type="http://schemas.openxmlformats.org/officeDocument/2006/relationships/hyperlink" Target="https://policy.pinterest.com/de/privacy-policy" TargetMode="External"/><Relationship Id="rId66" Type="http://schemas.openxmlformats.org/officeDocument/2006/relationships/hyperlink" Target="https://help.pinterest.com/de/articles/personalized-ads-pinterest" TargetMode="External"/><Relationship Id="rId67" Type="http://schemas.openxmlformats.org/officeDocument/2006/relationships/hyperlink" Target="https://www.linkedin.com/legal/privacy-policy" TargetMode="External"/><Relationship Id="rId68" Type="http://schemas.openxmlformats.org/officeDocument/2006/relationships/hyperlink" Target="https://www.linkedin.com/legal/cookie-policy" TargetMode="External"/><Relationship Id="rId69" Type="http://schemas.openxmlformats.org/officeDocument/2006/relationships/hyperlink" Target="https://www.flickr.com/help/privacy" TargetMode="External"/><Relationship Id="rId70" Type="http://schemas.openxmlformats.org/officeDocument/2006/relationships/hyperlink" Target="https://www.linkedin.com/legal/privacy-policy" TargetMode="External"/><Relationship Id="rId71" Type="http://schemas.openxmlformats.org/officeDocument/2006/relationships/hyperlink" Target="https://www.heise.de/ct/artikel/Shariff-Social-Media-Buttons-mit-Datenschutz-2467514.html" TargetMode="External"/><Relationship Id="rId72" Type="http://schemas.openxmlformats.org/officeDocument/2006/relationships/hyperlink" Target="https://www.heise.de/Datenschutzerklaerung-der-Heise-Medien-GmbH-Co-KG-4860.html" TargetMode="External"/><Relationship Id="rId73" Type="http://schemas.openxmlformats.org/officeDocument/2006/relationships/hyperlink" Target="https://www.facebook.com/about/privacy/" TargetMode="External"/><Relationship Id="rId74" Type="http://schemas.openxmlformats.org/officeDocument/2006/relationships/hyperlink" Target="https://www.facebook.com/help/186325668085084" TargetMode="External"/><Relationship Id="rId75" Type="http://schemas.openxmlformats.org/officeDocument/2006/relationships/hyperlink" Target="https://www.facebook.com/ads/preferences/" TargetMode="External"/><Relationship Id="rId76" Type="http://schemas.openxmlformats.org/officeDocument/2006/relationships/hyperlink" Target="https://www.facebook.com/legal/terms/page_controller_addendum" TargetMode="External"/><Relationship Id="rId77" Type="http://schemas.openxmlformats.org/officeDocument/2006/relationships/hyperlink" Target="https://www.facebook.com/legal/terms/information_about_page_insights_data" TargetMode="External"/><Relationship Id="rId78" Type="http://schemas.openxmlformats.org/officeDocument/2006/relationships/hyperlink" Target="https://developer.twitter.com/en/docs/twitter-for-websites/overview" TargetMode="External"/><Relationship Id="rId79" Type="http://schemas.openxmlformats.org/officeDocument/2006/relationships/hyperlink" Target="https://twitter.com/de/privacy" TargetMode="External"/><Relationship Id="rId80" Type="http://schemas.openxmlformats.org/officeDocument/2006/relationships/hyperlink" Target="https://twitter.com/personalization" TargetMode="External"/><Relationship Id="rId81" Type="http://schemas.openxmlformats.org/officeDocument/2006/relationships/hyperlink" Target="https://www.xing.com/app/share%3Fop%3Ddata_protection" TargetMode="External"/><Relationship Id="rId82" Type="http://schemas.openxmlformats.org/officeDocument/2006/relationships/hyperlink" Target="https://privacy.xing.com/de/datenschutzerklaerung" TargetMode="External"/><Relationship Id="rId83" Type="http://schemas.openxmlformats.org/officeDocument/2006/relationships/hyperlink" Target="https://policy.pinterest.com/de/privacy-policy" TargetMode="External"/><Relationship Id="rId84" Type="http://schemas.openxmlformats.org/officeDocument/2006/relationships/hyperlink" Target="https://help.pinterest.com/de/articles/personalized-ads-pinterest" TargetMode="External"/><Relationship Id="rId85" Type="http://schemas.openxmlformats.org/officeDocument/2006/relationships/hyperlink" Target="https://www.juraforum.de/datenschutzerklaerung-muster/"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Relationship Id="rId89"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7</Pages>
  <Words>11645</Words>
  <Characters>73365</Characters>
  <CharactersWithSpaces>84841</CharactersWithSpaces>
  <Paragraphs>1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4:07:00Z</dcterms:created>
  <dc:creator>Andreas Leitner</dc:creator>
  <dc:description/>
  <dc:language>en-US</dc:language>
  <cp:lastModifiedBy>Andreas Leitner</cp:lastModifiedBy>
  <dcterms:modified xsi:type="dcterms:W3CDTF">2020-09-30T10: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